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gulamin rekrutacji i uczestnictwa w Projekcie 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Polityki publiczne europejskiej jakości”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tanowienia ogólne 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1. Niniejszy Regulamin rekrutacji i uczestnictwa w Projekcie </w:t>
      </w:r>
      <w:r>
        <w:rPr>
          <w:rFonts w:cs="Times New Roman" w:ascii="Times New Roman" w:hAnsi="Times New Roman"/>
          <w:b/>
        </w:rPr>
        <w:t>„Polityki publiczne europejskiej jakości”</w:t>
      </w:r>
      <w:r>
        <w:rPr>
          <w:rFonts w:cs="Times New Roman" w:ascii="Times New Roman" w:hAnsi="Times New Roman"/>
        </w:rPr>
        <w:t xml:space="preserve">, nazywany dalej „Regulaminem” określa zasady rekrutacji, w tym naboru, kwalifikowania i wyboru uczestników projektu oraz zasady uczestnictwa w Projekcie </w:t>
      </w:r>
      <w:r>
        <w:rPr>
          <w:rFonts w:cs="Times New Roman" w:ascii="Times New Roman" w:hAnsi="Times New Roman"/>
          <w:b/>
        </w:rPr>
        <w:t>„Polityki publiczne europejskiej jakości”</w:t>
      </w:r>
      <w:r>
        <w:rPr>
          <w:rFonts w:cs="Times New Roman" w:ascii="Times New Roman" w:hAnsi="Times New Roman"/>
        </w:rPr>
        <w:t xml:space="preserve">, zwanego dalej „Projektem”, realizowanego przez: 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ć Wspierania Organizacji Pozarządowych SPLOT – Partner Wiodący (Lider)</w:t>
      </w:r>
    </w:p>
    <w:p>
      <w:pPr>
        <w:pStyle w:val="Akapitzlist"/>
        <w:numPr>
          <w:ilvl w:val="0"/>
          <w:numId w:val="7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onalne Centrum Wspierania Inicjatyw Pozarządowych – Partner Krajowy (P1) </w:t>
      </w:r>
    </w:p>
    <w:p>
      <w:pPr>
        <w:pStyle w:val="Akapitzlist"/>
        <w:numPr>
          <w:ilvl w:val="0"/>
          <w:numId w:val="7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Wspierania Organizacji Pozarządowych - Partner Krajowy (P2)</w:t>
      </w:r>
    </w:p>
    <w:p>
      <w:pPr>
        <w:pStyle w:val="Akapitzlist"/>
        <w:numPr>
          <w:ilvl w:val="0"/>
          <w:numId w:val="7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ląskie Stowarzyszenie Wspierania Inicjatyw Pozarządowych - Partner Krajowy (P3)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artnerstwie ponadnarodowym z </w:t>
      </w:r>
    </w:p>
    <w:p>
      <w:pPr>
        <w:pStyle w:val="Akapitzlist"/>
        <w:numPr>
          <w:ilvl w:val="0"/>
          <w:numId w:val="6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uropean Youth4Media Network e.V. (Niemcy) – Partner Zagraniczny (PZ1) </w:t>
      </w:r>
    </w:p>
    <w:p>
      <w:pPr>
        <w:pStyle w:val="Akapitzlist"/>
        <w:numPr>
          <w:ilvl w:val="0"/>
          <w:numId w:val="6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rzio Solidarieta ‘ Oscar Romero (Włochy) - Partner Zagraniczny (PZ2)</w:t>
      </w:r>
    </w:p>
    <w:p>
      <w:pPr>
        <w:pStyle w:val="Akapitzlist"/>
        <w:numPr>
          <w:ilvl w:val="0"/>
          <w:numId w:val="6"/>
        </w:numPr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ociazione YEPP Italia (Włochy) - Partner Zagraniczny (PZ3)</w:t>
      </w:r>
    </w:p>
    <w:p>
      <w:pPr>
        <w:pStyle w:val="Akapitzlist"/>
        <w:numPr>
          <w:ilvl w:val="0"/>
          <w:numId w:val="6"/>
        </w:numPr>
        <w:spacing w:before="40" w:after="0"/>
        <w:contextualSpacing w:val="false"/>
        <w:jc w:val="both"/>
        <w:rPr/>
      </w:pPr>
      <w:r>
        <w:rPr>
          <w:rFonts w:cs="Times New Roman" w:ascii="Times New Roman" w:hAnsi="Times New Roman"/>
        </w:rPr>
        <w:t>Media TerraNea (Grecja) - Partner Zagraniczny (PZ4)</w:t>
      </w:r>
    </w:p>
    <w:p>
      <w:pPr>
        <w:pStyle w:val="Akapitzlist"/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2. Niniejszy regulamin określa ponadto prawa i obowiązki Uczestników Projektu związane z ich udziałem </w:t>
        <w:br/>
        <w:t xml:space="preserve">w Projekcie oraz zakres wsparcia przewidzianego dla Uczestników Projektu. </w:t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2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e o Projekcie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</w:t>
      </w:r>
      <w:r>
        <w:rPr>
          <w:rFonts w:cs="Times New Roman" w:ascii="Times New Roman" w:hAnsi="Times New Roman"/>
          <w:b/>
        </w:rPr>
        <w:t xml:space="preserve">„Polityki publiczne europejskiej jakości” </w:t>
      </w:r>
      <w:r>
        <w:rPr>
          <w:rFonts w:cs="Times New Roman" w:ascii="Times New Roman" w:hAnsi="Times New Roman"/>
        </w:rPr>
        <w:t xml:space="preserve">realizowany jest przez Sieć Wspierania Organizacji Pozarządowych SPLOT wraz z partnerami wymienionymi w paragrafie 1, pkt 1.  </w:t>
        <w:br/>
        <w:t>w okresie od 01.03.2016 r. do 31.08.2017 r. na podstawie Umowy o dofinansowanie projektu nr  POWR.04.02.00-IZ.00-00-009/15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Projekt jest współfinansowany ze środków Unii Europejskiej w ramach Europejskiego Funduszu Społecznego z Programu Operacyjnego Wiedza Edukacja Rozwój, Oś Priorytetowa IV „Innowacje społeczne i współpraca ponadnarodowa”, Działanie 4.2 „Programy mobilności ponadnarodowej”.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Celem projektu jest zwiększenie kompetencji oraz jakości i efektywności działania pracowników instytucji odpowiedzialnych za kreowanie i/lub wdrażanie polityk publicznych na szczeblu lokalnym w Polsce, w szczególności w zakresie współpracy administracji z organizacjami pozarządowymi, wsparcia przedsiębiorczości społecznej oraz prowadzenia konsultacji społecznych. Dodatkowym celem projektu jest wzajemne uczenie się i wymiana doświadczeń pomiędzy partnerami międzynarodowymi. Cel projektu realizowany jest poprzez Indywidualne Programy Mobilności Ponadnarodowej (IPMP). 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rPr/>
      </w:pPr>
      <w:r>
        <w:rPr>
          <w:rFonts w:cs="Times New Roman" w:ascii="Times New Roman" w:hAnsi="Times New Roman"/>
          <w:bCs/>
        </w:rPr>
        <w:t>Projekt zakłada udział 560 Uczestników Projektu  przedstawicieli  trzech rodzajów in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Cs/>
        </w:rPr>
        <w:t>tytucji z terenu całej Rzeczpospolitej Polskiej :</w:t>
      </w:r>
    </w:p>
    <w:p>
      <w:pPr>
        <w:pStyle w:val="Normal"/>
        <w:numPr>
          <w:ilvl w:val="1"/>
          <w:numId w:val="8"/>
        </w:numPr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bCs/>
        </w:rPr>
        <w:t>organizacji pozarządowych (pracownik, Członek, Wolontariusz)– 248 uczestników</w:t>
      </w:r>
    </w:p>
    <w:p>
      <w:pPr>
        <w:pStyle w:val="Normal"/>
        <w:numPr>
          <w:ilvl w:val="1"/>
          <w:numId w:val="8"/>
        </w:numPr>
        <w:spacing w:before="40" w:after="0"/>
        <w:ind w:left="1134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dnostek samorządu terytorialnego lub ich jednostek organizacyjnych lub komunalnych osób prawnych (pracownik) – 248 uczestników</w:t>
      </w:r>
    </w:p>
    <w:p>
      <w:pPr>
        <w:pStyle w:val="Normal"/>
        <w:numPr>
          <w:ilvl w:val="1"/>
          <w:numId w:val="8"/>
        </w:numPr>
        <w:spacing w:before="40" w:after="0"/>
        <w:ind w:left="1134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rganizacji pracodawców/ związków zawodowych (pracownik, Członek) – 64 uczestników</w:t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rutacja w poszczególnych województwach prowadzona jest poprzez biura partnerów regionalnych:</w:t>
      </w:r>
    </w:p>
    <w:p>
      <w:pPr>
        <w:pStyle w:val="Akapitzlist"/>
        <w:numPr>
          <w:ilvl w:val="0"/>
          <w:numId w:val="4"/>
        </w:numPr>
        <w:autoSpaceDE w:val="false"/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uro Regionalne nr 1 - Biuro Sieci SPLOT prowadzi rekrutację uczestników projektu z obszaru województw: łódzkie, mazowieckie, wielkopolskie, podkarpackie;</w:t>
      </w:r>
    </w:p>
    <w:p>
      <w:pPr>
        <w:pStyle w:val="Akapitzlist"/>
        <w:numPr>
          <w:ilvl w:val="0"/>
          <w:numId w:val="4"/>
        </w:numPr>
        <w:autoSpaceDE w:val="false"/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uro Regionalne nr 2 Ośrodek Wspierania Organizacji Pozarządowych z siedzibą w Białymstoku prowadzi rekrutację uczestników projektu z obszaru województw:  lubelskie, podlaskie, świętokrzyskie, małopolskie;</w:t>
      </w:r>
    </w:p>
    <w:p>
      <w:pPr>
        <w:pStyle w:val="Akapitzlist"/>
        <w:numPr>
          <w:ilvl w:val="0"/>
          <w:numId w:val="4"/>
        </w:numPr>
        <w:autoSpaceDE w:val="false"/>
        <w:spacing w:before="40" w:after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Biuro Regionalne nr 3 Elbląskie Stowarzyszenie Wspierania Inicjatyw Pozarządowych prowadzi rekrutację uczestników projektu z obszaru województw: warmińsko – mazurskie, pomorskie, zachodniopomorskie i kujawsko-pomorskie;</w:t>
      </w:r>
    </w:p>
    <w:p>
      <w:pPr>
        <w:pStyle w:val="Akapitzlist"/>
        <w:numPr>
          <w:ilvl w:val="0"/>
          <w:numId w:val="4"/>
        </w:numPr>
        <w:autoSpaceDE w:val="false"/>
        <w:spacing w:before="4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uro Regionalne nr 4 Regionalne Centrum Wspierania Inicjatyw Pozarządowych z siedzibą we Wrocławiu prowadzi rekrutację uczestników projektu z obszaru województw:  dolnośląskie, lubuskie, opolskie, śląskie; 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3 </w:t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uczestnictwa w Projekcie</w:t>
      </w:r>
    </w:p>
    <w:p>
      <w:pPr>
        <w:pStyle w:val="Normal"/>
        <w:autoSpaceDE w:val="false"/>
        <w:spacing w:before="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Uczestnik Projektu musi  </w:t>
      </w:r>
      <w:r>
        <w:rPr>
          <w:rFonts w:cs="Times New Roman" w:ascii="Times New Roman" w:hAnsi="Times New Roman"/>
          <w:bCs/>
        </w:rPr>
        <w:t>spełniać łącz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następujące kryteria</w:t>
      </w:r>
      <w:r>
        <w:rPr>
          <w:rFonts w:cs="Times New Roman" w:ascii="Times New Roman" w:hAnsi="Times New Roman"/>
        </w:rPr>
        <w:t xml:space="preserve"> obowiązkowe (formalne) rekrutacji zgodnie z wnioskiem o dofinansowanie projektu: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autoSpaceDE w:val="false"/>
        <w:spacing w:before="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jmuje się w praktyce wdrażaniem lub kreowaniem polityk publicznych głównie w zakresie współpracy administracji publicznej z organizacjami pozarządowymi (NGO) wsparciem przedsiębiorczości społecznej lub prowadzeniem konsultacji społecznych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numPr>
          <w:ilvl w:val="1"/>
          <w:numId w:val="5"/>
        </w:numPr>
        <w:autoSpaceDE w:val="false"/>
        <w:spacing w:before="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est osobą zatrudnioną lub formalnie związaną z podmiotem (NGO, administracja publiczna, związki zawodowe, organizacje pracodawców) aktywnym w obszarze wdrażania lub kreowania polityk publicznych, tj. </w:t>
      </w:r>
      <w:r>
        <w:rPr>
          <w:rFonts w:cs="Times New Roman" w:ascii="Times New Roman" w:hAnsi="Times New Roman"/>
          <w:bCs/>
          <w:iCs/>
          <w:lang w:eastAsia="pl-PL"/>
        </w:rPr>
        <w:t>realizuje zadania publiczne lub jest w stanie wykazać aktywne zaangażowanie w działania na rzecz wdrażania/kreowania/doskonalenia obszaru polityk publicznych będącego przedmiotem wyjazdu zagranicznego,</w:t>
      </w:r>
    </w:p>
    <w:p>
      <w:pPr>
        <w:pStyle w:val="Normal"/>
        <w:numPr>
          <w:ilvl w:val="1"/>
          <w:numId w:val="5"/>
        </w:numPr>
        <w:autoSpaceDE w:val="false"/>
        <w:spacing w:before="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na język angielski lub inny akceptowalny w Instytucji Przyjmującej przynajmniej na poziomie B2,</w:t>
      </w:r>
    </w:p>
    <w:p>
      <w:pPr>
        <w:pStyle w:val="Normal"/>
        <w:numPr>
          <w:ilvl w:val="1"/>
          <w:numId w:val="5"/>
        </w:numPr>
        <w:autoSpaceDE w:val="false"/>
        <w:spacing w:before="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siada zgodę kierownika Instytucji Wysyłającej na wyjazd, </w:t>
      </w:r>
    </w:p>
    <w:p>
      <w:pPr>
        <w:pStyle w:val="Normal"/>
        <w:numPr>
          <w:ilvl w:val="1"/>
          <w:numId w:val="5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edstawi pisemne zobowiązanie do niezrezygnowania z zatrudnienia/związania z Instytucją Wysyłającą przez przynajmniej 1 rok od momentu powrotu z mobilności.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4 </w:t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sady rekrutacji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ekrutacja prowadzona jest w 4 biurach regionalnych wskazanych w </w:t>
      </w:r>
      <w:r>
        <w:rPr>
          <w:rFonts w:cs="Times New Roman" w:ascii="Times New Roman" w:hAnsi="Times New Roman"/>
          <w:b/>
          <w:bCs/>
        </w:rPr>
        <w:t xml:space="preserve">§2 </w:t>
      </w:r>
      <w:r>
        <w:rPr>
          <w:rFonts w:cs="Times New Roman" w:ascii="Times New Roman" w:hAnsi="Times New Roman"/>
        </w:rPr>
        <w:t xml:space="preserve">pkt. 5 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Etapy rekrutacji: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788" w:hanging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ja informacyjna - udostępnienie zainteresowanym podmiotom dokumentacji tj. regulaminu rekrutacji, formularzy zgłoszeniowych, informacji o projekcie;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788" w:hanging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enie dokumentów - złożenie w wyznaczonym terminie osobiście lub listownie </w:t>
      </w:r>
      <w:r>
        <w:rPr>
          <w:rFonts w:cs="Times New Roman" w:ascii="Times New Roman" w:hAnsi="Times New Roman"/>
          <w:bCs/>
          <w:color w:val="000000"/>
        </w:rPr>
        <w:t>(liczy się data wpływu formularz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rekrutacyjnego)</w:t>
      </w:r>
      <w:r>
        <w:rPr>
          <w:rFonts w:cs="Times New Roman" w:ascii="Times New Roman" w:hAnsi="Times New Roman"/>
        </w:rPr>
        <w:t xml:space="preserve"> formularzy rekrutacyjnych do właściwego biura partnera regionalnego Projektu;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788" w:hanging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formalna i merytoryczna (w tym kryteria premiujące) złożonych formularzy rekrutacyjnych pod kątem formalnym i merytorycznym, sprawdzenie przyznanych punktów;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788" w:hanging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orzenie listy uczestników zakwalifikowanych i listy rezerwowej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Formularz rekrutacyjny należy złożyć wyłącznie w terminie rekrutacji zgodnym z Harmonogramem rekrutacji dostępnym na stronach Partnerów.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Formularz rekrutacyjny i Harmonogram rekrutacji dostępny  będzie w Biurze Projektu, na stronach internetowych: </w:t>
      </w:r>
      <w:hyperlink r:id="rId2">
        <w:r>
          <w:rPr>
            <w:rStyle w:val="InternetLink"/>
            <w:rFonts w:cs="Times New Roman" w:ascii="Times New Roman" w:hAnsi="Times New Roman"/>
          </w:rPr>
          <w:t>www.siecsplot.pl</w:t>
        </w:r>
      </w:hyperlink>
      <w:r>
        <w:rPr>
          <w:rFonts w:cs="Times New Roman" w:ascii="Times New Roman" w:hAnsi="Times New Roman"/>
          <w:color w:val="000000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</w:rPr>
          <w:t>www.owop.org.pl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www.eswip.pl</w:t>
        </w:r>
      </w:hyperlink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color w:val="000000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www.przedsiebiorczoscspoleczna.pl</w:t>
        </w:r>
      </w:hyperlink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cena formalna</w:t>
      </w:r>
      <w:r>
        <w:rPr>
          <w:rFonts w:cs="Times New Roman" w:ascii="Times New Roman" w:hAnsi="Times New Roman"/>
        </w:rPr>
        <w:t xml:space="preserve"> obejmuje: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enie przynależność zgłoszonych osób i instytucji do grupy docelowej Projektu -</w:t>
      </w:r>
      <w:r>
        <w:rPr>
          <w:rFonts w:cs="Times New Roman" w:ascii="Times New Roman" w:hAnsi="Times New Roman"/>
          <w:bCs/>
        </w:rPr>
        <w:t xml:space="preserve"> w przypadku przedstawicieli JST lub instytucji podlegającej  - zatrudnienie na umowę o pracę na czas nieokreślony od przynajmniej 2 lat, w przypadku przedstawicieli NGO i organizacji pracodawców/związków zawodowych  - zatrudnienie/formalne związanie z danym podmiotem przynajmniej od dwóch lat – oświadczenie w Formularzu Rekrutacyjnym  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potwierdzenie stopienia znajomości języka angielskiego lub języka akceptowalnego w Instytucji Przyjmującej na poziomie min. B2 (certyfikat/zaświadczenie) </w:t>
      </w:r>
      <w:r>
        <w:rPr>
          <w:rFonts w:cs="Times New Roman" w:ascii="Times New Roman" w:hAnsi="Times New Roman"/>
          <w:bCs/>
        </w:rPr>
        <w:t xml:space="preserve">lub deklaracja </w:t>
      </w:r>
      <w:r>
        <w:rPr>
          <w:rFonts w:cs="Times New Roman" w:ascii="Times New Roman" w:hAnsi="Times New Roman"/>
        </w:rPr>
        <w:t xml:space="preserve">poddania się ocenie znajomości ww. języka na poziomie min. B2 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enie zaangażowania </w:t>
      </w:r>
      <w:r>
        <w:rPr>
          <w:rFonts w:cs="Times New Roman" w:ascii="Times New Roman" w:hAnsi="Times New Roman"/>
          <w:bCs/>
        </w:rPr>
        <w:t>w praktyce w proces wdrażania lub kreowaniem polityk publicznych głównie w zakresie współpracy administracji z NGO, wsparciem przedsiębiorczości społecznej lub prowadzeniem konsultacji społecznych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 xml:space="preserve">oświadczenie w Formularzu Rekrutacyjnym  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e zgody </w:t>
      </w:r>
      <w:r>
        <w:rPr>
          <w:rFonts w:cs="Times New Roman" w:ascii="Times New Roman" w:hAnsi="Times New Roman"/>
          <w:bCs/>
        </w:rPr>
        <w:t xml:space="preserve">kierownika Instytucji Wysyłającej </w:t>
      </w:r>
      <w:r>
        <w:rPr>
          <w:rFonts w:cs="Times New Roman" w:ascii="Times New Roman" w:hAnsi="Times New Roman"/>
        </w:rPr>
        <w:t>na wyjazd  (zał. Nr 1)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  <w:b/>
        </w:rPr>
        <w:t>Ocena merytoryczna</w:t>
      </w:r>
      <w:r>
        <w:rPr>
          <w:rFonts w:cs="Times New Roman" w:ascii="Times New Roman" w:hAnsi="Times New Roman"/>
        </w:rPr>
        <w:t xml:space="preserve"> obejmuje ocenę elementów zawartych w formularzu rekrutacyjnym, w tym: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świadomości celu wyjazdu, jego efektów </w:t>
      </w:r>
      <w:r>
        <w:rPr>
          <w:rFonts w:cs="Times New Roman" w:ascii="Times New Roman" w:hAnsi="Times New Roman"/>
          <w:b/>
        </w:rPr>
        <w:t>(0-2 pkt.)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motywacji kandydatów i aktywności w dążeniu do zmiany swojej sytuacji i swojej instytucji  </w:t>
      </w:r>
      <w:r>
        <w:rPr>
          <w:rFonts w:cs="Times New Roman" w:ascii="Times New Roman" w:hAnsi="Times New Roman"/>
          <w:b/>
        </w:rPr>
        <w:t>(0-2 pkt.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cech osobowościowych, które pomogą radzić sobie w trudnej sytuacji związanej z zatknięciem się z inną „obyczajowością”, kultura pracy oraz umiejętności komunikacyjnych; </w:t>
      </w:r>
      <w:r>
        <w:rPr>
          <w:rFonts w:cs="Times New Roman" w:ascii="Times New Roman" w:hAnsi="Times New Roman"/>
          <w:b/>
        </w:rPr>
        <w:t>(0-2 pkt.)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wartości na wzajemne uczenie się  i pomysłów na wykorzystanie wiedzy zdobytej w trakcie IPMP </w:t>
      </w:r>
      <w:r>
        <w:rPr>
          <w:rFonts w:cs="Times New Roman" w:ascii="Times New Roman" w:hAnsi="Times New Roman"/>
          <w:b/>
        </w:rPr>
        <w:t>(0 – 2   pkt.)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ryteria premiujące</w:t>
      </w:r>
      <w:r>
        <w:rPr>
          <w:rFonts w:cs="Times New Roman" w:ascii="Times New Roman" w:hAnsi="Times New Roman"/>
          <w:color w:val="000000"/>
        </w:rPr>
        <w:t xml:space="preserve"> – kryteria za które można otrzymać dodatkowe punk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soby na stanowiskach kierowniczych/zarządczych, tak aby realnie możliwe było wdrożenie doświadczeń zdobytych podczas pobytu w Instytucji Przyjmującej do własnej instytucji </w:t>
      </w:r>
      <w:r>
        <w:rPr>
          <w:rFonts w:cs="Times New Roman" w:ascii="Times New Roman" w:hAnsi="Times New Roman"/>
          <w:b/>
        </w:rPr>
        <w:t>(2 pkt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biety na stanowiskach zarządczych/decyzyjnych </w:t>
      </w:r>
      <w:r>
        <w:rPr>
          <w:rFonts w:cs="Times New Roman" w:ascii="Times New Roman" w:hAnsi="Times New Roman"/>
          <w:b/>
          <w:color w:val="000000"/>
        </w:rPr>
        <w:t>(2 pkt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y z niepełnosprawnością </w:t>
      </w:r>
      <w:r>
        <w:rPr>
          <w:rFonts w:cs="Times New Roman" w:ascii="Times New Roman" w:hAnsi="Times New Roman"/>
          <w:b/>
          <w:color w:val="000000"/>
        </w:rPr>
        <w:t>(2 pkt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y z miejscowości do 250 tys. mieszkańców </w:t>
      </w:r>
      <w:r>
        <w:rPr>
          <w:rFonts w:cs="Times New Roman" w:ascii="Times New Roman" w:hAnsi="Times New Roman"/>
          <w:b/>
          <w:color w:val="000000"/>
        </w:rPr>
        <w:t>(2 pkt.)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Formularze będą oceniane przez Komisję Rekrutacyjną  powołaną u każdego z Partnerów złożoną z przynajmniej 2 osób.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  <w:color w:val="000000"/>
        </w:rPr>
        <w:t>O zakwalifikowaniu osoby do udziału w Projekcie decyduje: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851" w:hanging="49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prawne wypełnienie i terminowe złożenie formularza rekrutacyjnego  wraz z załącznikami;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851" w:hanging="49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ość danych podanych przez osobę w formularzu rekrutacyjnym z założeniami Projektu i ze stanem rzeczywistym,</w:t>
      </w:r>
    </w:p>
    <w:p>
      <w:pPr>
        <w:pStyle w:val="Normal"/>
        <w:numPr>
          <w:ilvl w:val="1"/>
          <w:numId w:val="2"/>
        </w:numPr>
        <w:autoSpaceDE w:val="false"/>
        <w:spacing w:before="40" w:after="0"/>
        <w:ind w:left="851" w:hanging="49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czba punktów uzyskana w postępowaniu rekrutacyjnym zgodnie z kryteria opisanymi w pkt. 6 i pkt. 7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podstawie uzyskanych wyników rekrutacji sporządzona zostanie lista </w:t>
      </w:r>
      <w:r>
        <w:rPr>
          <w:rFonts w:cs="Times New Roman" w:ascii="Times New Roman" w:hAnsi="Times New Roman"/>
        </w:rPr>
        <w:t>rankingowa,</w:t>
      </w:r>
      <w:r>
        <w:rPr>
          <w:rFonts w:cs="Times New Roman" w:ascii="Times New Roman" w:hAnsi="Times New Roman"/>
          <w:color w:val="000000"/>
        </w:rPr>
        <w:t xml:space="preserve"> z liczbą punktów według której kandydaci będą zakwalifikowani do Projektu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W przypadku równej liczby punktów decydować będzie kolejność zgłoszeń określona na podstawie daty wpływu każdego formularza rekrutacyjnego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 przypadku kilku zgłoszeń z jednej instytucji Komisja rekrutacyjna ma prawo zakwalifikowania ograniczonej liczby uczestników ze względu na wskaźniki określone w projekcie.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zakwalifikowane do udziału w Projekcie zostaną poinformowane o tym fakcie pocztą elektroniczną lub w wyjątkowych sytuacjach w przypadku nie posiadania poczty elektronicznej- telefonicznie w terminie do 15 dni roboczych od daty zakończenia rekrutacji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rezygnacji uczestnika zostanie zakwalifikowana osoba z listy rezerwowej w kolejności uzyskanej liczby punktów z danego rodzaju instytucji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W przypadku większej liczby zgłoszeń niż miejsc zostanie stworzona lista rezerwowa.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decyzji komisji rekrutacyjnej przysługuje odwołanie kierowane do Lidera projektu, który w przypadku zaistnienia takiej sytuacji zobowiązany jest do powołania Komisji odwoławczej. Odwołanie należy złożyć w terminie 3 dni od otrzymania decyzji.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W trakcie prowadzonej rekrutacji respektowana będzie zasada niedyskryminacji zgodnie z art.16 Rozporządzenia Rady(WE) nr1083/2006 ustanawiającym przepisy ogólne dotyczące EFS. Płeć, rasa lub pochodzenie etniczne, religia lub światopogląd, niepełnosprawność, orientacja seksualna nie będzie ograniczała przyjęcia osób do Projektu. W Projekcie przestrzegane będą pozostałe polityki i zasady wspólnotowe, w tym zasada równości szans i zrównoważonego rozwoju.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6</w:t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wsparcia w ramach Projektu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2" w:hanging="284"/>
        <w:jc w:val="both"/>
        <w:rPr/>
      </w:pPr>
      <w:r>
        <w:rPr>
          <w:rFonts w:cs="Times New Roman" w:ascii="Times New Roman" w:hAnsi="Times New Roman"/>
        </w:rPr>
        <w:t>Projekt obejmuje następujące formy wsparcia obowiązkowe dla każdego Uczestnika Projektu:</w:t>
      </w:r>
    </w:p>
    <w:p>
      <w:pPr>
        <w:pStyle w:val="Normal"/>
        <w:numPr>
          <w:ilvl w:val="1"/>
          <w:numId w:val="3"/>
        </w:numPr>
        <w:autoSpaceDE w:val="false"/>
        <w:spacing w:before="40" w:after="0"/>
        <w:ind w:left="788" w:hanging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Indywidualnych Planów Mobilności Ponadnarodowej (IPMP) obejmujące diagnozę kompetencji zawodowych,  potencjału predyspozycji osobistych, środowiska lokalnego, zasobów instytucji i jej otoczenia w kontekście tworzenia polityk publicznych –konsultacje z ekspertem ds. diagnozy - 5 godzin konsultacji/osoba</w:t>
      </w:r>
    </w:p>
    <w:p>
      <w:pPr>
        <w:pStyle w:val="Akapitzlist"/>
        <w:numPr>
          <w:ilvl w:val="1"/>
          <w:numId w:val="3"/>
        </w:numPr>
        <w:autoSpaceDE w:val="false"/>
        <w:spacing w:before="40" w:after="0"/>
        <w:ind w:left="788" w:hanging="43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orzenie IPMP, który powstanie w oparciu o materiał z diagnozy oraz  indywidualnej pracy z ekspertem ds. opracowania IPMP –5 godzin konsultacji/osoba</w:t>
      </w:r>
    </w:p>
    <w:p>
      <w:pPr>
        <w:pStyle w:val="Normal"/>
        <w:numPr>
          <w:ilvl w:val="1"/>
          <w:numId w:val="3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 xml:space="preserve">Realizacja Indywidualnych Planów Mobilności Ponadnarodowej  obejmujących śr. 5 -dniowy pobyt za granicą z elementami wizyty studyjnej, stażu lub job shadowing oraz złożenie ekspertowi ds. opracowania IPMP i przedstawicielowi Instytucji Wysyłającej raportu zgodnie z zał. Nr  2 w terminie do 15 dni roboczych po zakończeniu IPMP 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MP zawiera wskazanie miejsca, terminu i czasu trwania, cel wyjazdu, docelowej formy wsparcia</w:t>
      </w:r>
      <w:r>
        <w:rPr>
          <w:rFonts w:cs="Times New Roman" w:ascii="Times New Roman" w:hAnsi="Times New Roman"/>
          <w:bCs/>
          <w:iCs/>
        </w:rPr>
        <w:t>)</w:t>
      </w:r>
      <w:r>
        <w:rPr>
          <w:rFonts w:cs="Times New Roman" w:ascii="Times New Roman" w:hAnsi="Times New Roman"/>
        </w:rPr>
        <w:t>, planowane efektów wyjazdu - korzyści dla uczestnika i Instytucji Wysyłającej.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357" w:hanging="357"/>
        <w:jc w:val="both"/>
        <w:rPr/>
      </w:pPr>
      <w:r>
        <w:rPr>
          <w:rFonts w:cs="Times New Roman" w:ascii="Times New Roman" w:hAnsi="Times New Roman"/>
        </w:rPr>
        <w:t>Wszystkie koszty związane z pobytem za granicą i realizacja IPMP zapewnione są w ramach Projektu.</w:t>
      </w:r>
    </w:p>
    <w:p>
      <w:pPr>
        <w:pStyle w:val="Normal"/>
        <w:autoSpaceDE w:val="false"/>
        <w:spacing w:before="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7</w:t>
      </w:r>
    </w:p>
    <w:p>
      <w:pPr>
        <w:pStyle w:val="Normal"/>
        <w:autoSpaceDE w:val="false"/>
        <w:spacing w:before="40" w:after="0"/>
        <w:jc w:val="center"/>
        <w:rPr/>
      </w:pPr>
      <w:r>
        <w:rPr>
          <w:rFonts w:cs="Times New Roman" w:ascii="Times New Roman" w:hAnsi="Times New Roman"/>
          <w:b/>
          <w:bCs/>
        </w:rPr>
        <w:t>Prawa  i obowiązki Uczestników Projektu</w:t>
      </w:r>
    </w:p>
    <w:p>
      <w:pPr>
        <w:pStyle w:val="Normal"/>
        <w:autoSpaceDE w:val="false"/>
        <w:spacing w:before="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Uczestnik Projektu ma prawo do: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bezpłatnego udziału w Projekcie, w tym do ryczałtowego pokrycia kosztów podróży za granicę i z powrotem,  transportu lokalnego za granicą/środków na transport lokalny za granicą,  wynikający z konieczności przemieszczania się pomiędzy miejscem zakwaterowania a miejscem/ami realizacji programu mobilności ponadnarodowej, kosztów diet, zapewnienia ubezpieczenia na czas pobytu za granicą, w tym od następstw nieszczęśliwych wypadków oraz zapewnienia konsultacji eksperta w trakcie realizacji IPMP za granicą (śr. 3 godziny dziennie)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łoszenia uwag i oceny wsparcia, które otrzymuje w Projekcie,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nia zaświadczenia potwierdzającego udział w projekcie i realizację IPMP</w:t>
      </w:r>
    </w:p>
    <w:p>
      <w:pPr>
        <w:pStyle w:val="Normal"/>
        <w:numPr>
          <w:ilvl w:val="0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 Projektu ma prawo do rezygnacji z udziału w Projekcie bez ponoszenia</w:t>
      </w:r>
    </w:p>
    <w:p>
      <w:pPr>
        <w:pStyle w:val="Normal"/>
        <w:autoSpaceDE w:val="false"/>
        <w:spacing w:before="4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alności finansowej wyłącznie w przypadku gdy: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rezygnacja zgłoszona została do właściwego biura partnera regionalnego do 30 dni przed rozpoczęciem pierwszej formy wsparcia w Projekcie – bez podania przyczyny,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rezygnacja w późniejszym terminie jest możliwa jedynie w przypadków zaistnienia ważnych nieprzewidzianych okoliczności. Wówczas Uczestnik Projektu jest zobowiązany do złożenia niezwłocznie pisemnej informacji o rezygnacji wraz z dokumentacją potwierdzającą  zaistnienie ww. okoliczności</w:t>
      </w:r>
    </w:p>
    <w:p>
      <w:pPr>
        <w:pStyle w:val="Normal"/>
        <w:numPr>
          <w:ilvl w:val="0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W przypadku rezygnacji nieuzasadnionej Uczestnika Projektu z udziału w Projekcie z lub skreślenia z listy Uczestników Projektu spowodowanego niewypełnieniem postanowień zawartych w niniejszym regulaminie Partner Krajowy może żądać od Uczestnika Projektu zwrotu poniesionych kosztów związanych z jego uczestnictwa w Projekcie, w tym na drodze sądowej.</w:t>
      </w:r>
    </w:p>
    <w:p>
      <w:pPr>
        <w:pStyle w:val="Normal"/>
        <w:numPr>
          <w:ilvl w:val="0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 Projektu zobowiązuje się do: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pisania umowy uczestnictwa w Projekcie 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uczestniczenia we wszystkich formach wsparcia w Projekcie i potwierdzenie ich realizacji własnoręcznym podpisem na listach obecności i innych dokumentach projektu;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</w:rPr>
        <w:t>wypełniania w trakcie udziału w Projekcie ankiet ewaluacyjnych i poddania się badaniom ewaluacyjnym  związanych z udziałem w Projekcie, w jego trakcie oraz po jego zakończeniu;</w:t>
      </w:r>
    </w:p>
    <w:p>
      <w:pPr>
        <w:pStyle w:val="Normal"/>
        <w:numPr>
          <w:ilvl w:val="1"/>
          <w:numId w:val="10"/>
        </w:numPr>
        <w:autoSpaceDE w:val="false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go informowania eksperta ds. opracowania IMPM o wszystkich zdarzeniach mogących zakłócić dalszy udział w Projekcie.</w:t>
      </w:r>
    </w:p>
    <w:p>
      <w:pPr>
        <w:pStyle w:val="Normal"/>
        <w:autoSpaceDE w:val="false"/>
        <w:spacing w:before="40" w:after="0"/>
        <w:ind w:left="7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 w:before="6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autoSpaceDE w:val="false"/>
        <w:spacing w:lineRule="auto" w:line="288" w:before="6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końcowe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ind w:left="357" w:hanging="357"/>
        <w:jc w:val="both"/>
        <w:rPr/>
      </w:pPr>
      <w:r>
        <w:rPr>
          <w:rFonts w:cs="Times New Roman" w:ascii="Times New Roman" w:hAnsi="Times New Roman"/>
        </w:rPr>
        <w:t>Regulamin obowiązuje od dnia 11.04.2016 r. do zakończenia realizacji Projektu.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 sytuacjach nieuregulowanych w Regulaminie, a odnoszących się do Projektu decyzje podejmuje  grupa zarządzająca Projektem. 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artner Wiodący  Projektu zastrzega sobie prawo do zmian w niniejszym Regulaminie, wynikających w szczególności ze zmian przepisów prawa i uregulowań dotyczących Programu Operacyjnego Wiedza Edukacja Rozwój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szelkie zmiany Regulaminu rekrutacji i uczestnictwa w Projekcie „Polityki publiczne europejskiej jakości” wymagają formy pisemnej i są zamieszczane w szczególności na stronach internetowych Partnerów Projektu.  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Aktualna treść Regulaminu dostępna jest w Biurach regionalnych Projektu oraz na stronach internetowych partnerów Projektu.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powstania sporu na tle przyznawania wsparcia i jego rozliczania Uczestnicy Projektu i Realizator Projektu/Partnerzy Projektu będą starali sie rozwiązać go polubownie, a w przypadku braku porozumienia, właściwym do jego rozstrzygnięcia będą podmioty określone wg właściwych przepisów.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ealizator Projektu/Partner Projektu/ zastrzega sobie prawo do żądania dodatkowych wyjaśnień dotyczących informacji przedstawionych w dokumentach rekrutacyjnych, diagnozach oraz IPMP</w:t>
      </w:r>
    </w:p>
    <w:p>
      <w:pPr>
        <w:pStyle w:val="Normal"/>
        <w:numPr>
          <w:ilvl w:val="0"/>
          <w:numId w:val="9"/>
        </w:numPr>
        <w:autoSpaceDE w:val="false"/>
        <w:spacing w:lineRule="auto" w:line="288" w:before="6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ntegralna częścią niniejszego Regulaminu są następujące załączniki (wzory dokumentów):</w:t>
      </w:r>
    </w:p>
    <w:p>
      <w:pPr>
        <w:pStyle w:val="Normal"/>
        <w:autoSpaceDE w:val="false"/>
        <w:spacing w:lineRule="auto" w:line="288" w:before="60" w:after="0"/>
        <w:jc w:val="both"/>
        <w:rPr>
          <w:rFonts w:ascii="Times New Roman" w:hAnsi="Times New Roman" w:cs="Times New Roman"/>
          <w:i/>
          <w:i/>
          <w:iCs/>
          <w:lang w:eastAsia="pl-PL"/>
        </w:rPr>
      </w:pPr>
      <w:r>
        <w:rPr>
          <w:rFonts w:cs="Times New Roman" w:ascii="Times New Roman" w:hAnsi="Times New Roman"/>
          <w:i/>
          <w:iCs/>
          <w:lang w:eastAsia="pl-PL"/>
        </w:rPr>
      </w:r>
    </w:p>
    <w:p>
      <w:pPr>
        <w:pStyle w:val="Normal"/>
        <w:autoSpaceDE w:val="false"/>
        <w:spacing w:lineRule="auto" w:line="288" w:before="6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88" w:before="60" w:after="0"/>
        <w:ind w:left="792" w:hanging="0"/>
        <w:jc w:val="both"/>
        <w:rPr/>
      </w:pPr>
      <w:r>
        <w:rPr>
          <w:rFonts w:cs="Times New Roman" w:ascii="Times New Roman" w:hAnsi="Times New Roman"/>
        </w:rPr>
        <w:t xml:space="preserve">Załącznik nr 1 Wzór zgody </w:t>
      </w:r>
      <w:r>
        <w:rPr>
          <w:rFonts w:cs="Times New Roman" w:ascii="Times New Roman" w:hAnsi="Times New Roman"/>
          <w:bCs/>
        </w:rPr>
        <w:t xml:space="preserve">kierownika Instytucji Wysyłającej </w:t>
      </w:r>
      <w:r>
        <w:rPr>
          <w:rFonts w:cs="Times New Roman" w:ascii="Times New Roman" w:hAnsi="Times New Roman"/>
        </w:rPr>
        <w:t xml:space="preserve">na wyjazd  </w:t>
      </w:r>
    </w:p>
    <w:p>
      <w:pPr>
        <w:pStyle w:val="Normal"/>
        <w:autoSpaceDE w:val="false"/>
        <w:spacing w:lineRule="auto" w:line="288" w:before="60" w:after="0"/>
        <w:ind w:left="7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 Wzór raportu z realizacji IPMP</w:t>
      </w:r>
    </w:p>
    <w:p>
      <w:pPr>
        <w:pStyle w:val="Normal"/>
        <w:autoSpaceDE w:val="false"/>
        <w:spacing w:before="4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849" w:gutter="0" w:header="0" w:top="1701" w:footer="1984" w:bottom="2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0720</wp:posOffset>
          </wp:positionH>
          <wp:positionV relativeFrom="paragraph">
            <wp:posOffset>-147320</wp:posOffset>
          </wp:positionV>
          <wp:extent cx="7532370" cy="1065593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2370" cy="1065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6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ecsplot.pl/" TargetMode="External"/><Relationship Id="rId3" Type="http://schemas.openxmlformats.org/officeDocument/2006/relationships/hyperlink" Target="http://www.owop.org.pl/" TargetMode="External"/><Relationship Id="rId4" Type="http://schemas.openxmlformats.org/officeDocument/2006/relationships/hyperlink" Target="http://www.eswip.pl/" TargetMode="External"/><Relationship Id="rId5" Type="http://schemas.openxmlformats.org/officeDocument/2006/relationships/hyperlink" Target="http://www.przedsiebiorczoscspoleczna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26:00Z</dcterms:created>
  <dc:creator>OWOP</dc:creator>
  <dc:description/>
  <cp:keywords/>
  <dc:language>en-US</dc:language>
  <cp:lastModifiedBy>Miłosz Ukleja</cp:lastModifiedBy>
  <cp:lastPrinted>2016-04-11T08:34:00Z</cp:lastPrinted>
  <dcterms:modified xsi:type="dcterms:W3CDTF">2016-07-21T11:21:00Z</dcterms:modified>
  <cp:revision>12</cp:revision>
  <dc:subject/>
  <dc:title/>
</cp:coreProperties>
</file>