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N PRACY 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ji Dialogu Obywatelskiego ds. Infrastrukturalnych na rok 2016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40" w:before="0" w:after="1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lan pracy Komisji Dialogu Obywatelskiego ds. Infrastrukturalnych w 2016 roku: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426" w:right="0" w:hanging="284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Zorganizowanie klasówki z płockiego III sektora dla mediów</w:t>
      </w:r>
    </w:p>
    <w:p>
      <w:pPr>
        <w:pStyle w:val="Normal"/>
        <w:spacing w:lineRule="atLeast" w:line="240" w:before="0" w:after="120"/>
        <w:ind w:left="426" w:right="0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426" w:right="0" w:hanging="284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sparcie merytoryczne płockich organizacjach pozarządowych poprzez zorganizowanie cyklu szkoleń  i spotkań pod nazwą 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709" w:right="0" w:hanging="283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zkolenia i spotkania: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145" w:right="0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zkolenie „Księgowość w organizacjach pozarządowych” (IGRP)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145" w:right="0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zkolenie „Ochrona danych osobowych w organizacjach pozarządowych” (A. Rybus Tołłoczko)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145" w:right="0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zkolenie „Budowanie wizerunku organizacji pozarządowej” ???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145" w:right="0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zkolenie „Podstawy kadr w organizacjach pozarządowych” (CNH)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145" w:right="0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zkolenie/ spotkanie  „Wolontariusz w organizacji pozarządowej”  (Pełnomocnik ds. Wolontariatu)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145" w:right="0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potkanie nt. „Prawa autorskie” (kancelaria adwokacka)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709" w:right="0" w:hanging="284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Doradztwo - zakres i forma doradztwa uzależniona od potrzeb zgłaszanych podczas szkoleń i spotkań informacyjnych.</w:t>
      </w:r>
    </w:p>
    <w:p>
      <w:pPr>
        <w:pStyle w:val="Normal"/>
        <w:spacing w:lineRule="atLeast" w:line="240" w:before="0" w:after="120"/>
        <w:ind w:left="709" w:right="0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 w:before="0" w:after="120"/>
        <w:ind w:left="426" w:right="0" w:hanging="284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Zadania określone w kwartalnym Planie pracy Komisji Dialogu Obywatelskiego ds. Infrastrukturalnych</w:t>
      </w:r>
    </w:p>
    <w:p>
      <w:pPr>
        <w:pStyle w:val="Normal"/>
        <w:spacing w:lineRule="auto" w:line="360" w:before="0" w:after="120"/>
        <w:ind w:left="426" w:right="0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20"/>
          <w:szCs w:val="20"/>
        </w:rPr>
        <w:t>Kwartalny Plan pracy Komisji Dialogu Obywatelskiego ds. Infrastrukturalnych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4"/>
        <w:gridCol w:w="1344"/>
        <w:gridCol w:w="1265"/>
        <w:gridCol w:w="5245"/>
        <w:gridCol w:w="1702"/>
      </w:tblGrid>
      <w:tr>
        <w:trPr>
          <w:trHeight w:val="586" w:hRule="atLeast"/>
        </w:trPr>
        <w:tc>
          <w:tcPr>
            <w:tcW w:w="354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ermin</w:t>
            </w:r>
          </w:p>
        </w:tc>
        <w:tc>
          <w:tcPr>
            <w:tcW w:w="69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361" w:right="0" w:hanging="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adania</w:t>
            </w:r>
          </w:p>
        </w:tc>
      </w:tr>
      <w:tr>
        <w:trPr>
          <w:trHeight w:val="675" w:hRule="atLeast"/>
        </w:trPr>
        <w:tc>
          <w:tcPr>
            <w:tcW w:w="9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Kwartał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lanowany termin spotkania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ermin wg Planu pracy PRDPP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61" w:right="0" w:hanging="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akres zadania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orma dyskusji/ zgłaszania uwag</w:t>
            </w:r>
          </w:p>
        </w:tc>
      </w:tr>
      <w:tr>
        <w:trPr>
          <w:trHeight w:val="416" w:hRule="atLeast"/>
        </w:trPr>
        <w:tc>
          <w:tcPr>
            <w:tcW w:w="9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I kwartał</w:t>
            </w:r>
          </w:p>
        </w:tc>
        <w:tc>
          <w:tcPr>
            <w:tcW w:w="13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zerwiec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j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 w:before="120" w:after="120"/>
              <w:ind w:left="361" w:right="0" w:hanging="283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Zapoznanie się z </w:t>
            </w: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Informacją nt. rozstrzygniętych na rok 2016 konkursów na dotacje dla organizacji pozarządowych”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120" w:after="120"/>
              <w:ind w:left="361" w:right="0" w:hanging="283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Zapoznanie  się ze </w:t>
            </w: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Sprawozdaniem z realizacji Programu Współpracy Gminy-Miasto Płock z organizacjami pozarządowymi oraz podmiotami wymienionymi w art. 3 ust. 3 ustawy o działalności pożytku publicznego i o wolontariacie działającymi na terenie Miasta Płocka za rok 20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120" w:after="120"/>
              <w:ind w:left="361" w:right="0" w:hanging="283"/>
              <w:jc w:val="both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Zapoznanie się z </w:t>
            </w: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Informacją z realizacji Lokalnego Programu Rewitalizacji Miasta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Drogą mailową -przekazanie uwag do Płockiej Rady Działalności Pożytku Publicznego</w:t>
            </w:r>
          </w:p>
        </w:tc>
      </w:tr>
      <w:tr>
        <w:trPr>
          <w:trHeight w:val="1266" w:hRule="atLeast"/>
        </w:trPr>
        <w:tc>
          <w:tcPr>
            <w:tcW w:w="9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zerwiec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tLeast" w:line="240" w:before="120" w:after="120"/>
              <w:ind w:left="361" w:right="0" w:hanging="283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Opinia </w:t>
            </w: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Programu Współpracy Gminy-Miasto Płock z organizacjami pozarządowymi oraz podmiotami wymienionymi w art. 3 ust. 3 ustawy o działalności pożytku publicznego i o wolontariacie działającymi na terenie Miasta Płocka na rok 2017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 – w ramach konsultacji społecz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tLeast" w:line="240" w:before="120" w:after="120"/>
              <w:ind w:left="361" w:right="0" w:hanging="283"/>
              <w:jc w:val="both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Zapoznanie się ze </w:t>
            </w: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Sprawozdaniem z realizacji „Strategii rozwiązywania problemów społecznych na lata 2014-2020 za lata2014-2014”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34" w:right="0" w:hanging="34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 spotkaniu</w:t>
            </w:r>
          </w:p>
        </w:tc>
      </w:tr>
      <w:tr>
        <w:trPr>
          <w:trHeight w:val="498" w:hRule="atLeast"/>
        </w:trPr>
        <w:tc>
          <w:tcPr>
            <w:tcW w:w="9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II kwartał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Sierpień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 w:before="120" w:after="120"/>
              <w:ind w:left="361" w:right="0" w:hanging="36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Sprawozdanie z działalności Pełnomocnika ds. Organizacji Pozarządowych za II kwarta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34" w:right="0" w:hanging="34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Drogą mailową </w:t>
            </w:r>
          </w:p>
        </w:tc>
      </w:tr>
      <w:tr>
        <w:trPr>
          <w:trHeight w:val="575" w:hRule="atLeast"/>
        </w:trPr>
        <w:tc>
          <w:tcPr>
            <w:tcW w:w="9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V kwartał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Wrzesień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Wrzesień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Dyskusja nt. konkursów dla organizacji pozarządowych na 2017 rok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34" w:right="0" w:hanging="34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 spotkaniu</w:t>
            </w:r>
          </w:p>
        </w:tc>
      </w:tr>
      <w:tr>
        <w:trPr>
          <w:trHeight w:val="1828" w:hRule="atLeast"/>
        </w:trPr>
        <w:tc>
          <w:tcPr>
            <w:tcW w:w="9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ździernik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ździernik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Zaopiniowanie </w:t>
            </w: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Programu Współpracy Gminy-Miasto Płock z organizacjami pozarządowymi oraz podmiotami wymienionymi w art. 3 ust. 3 ustawy o działalności pożytku publicznego i o wolontariacie działającymi na terenie Miasta Płocka na rok 2017 ro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aopiniowanie standardów usług publicznych przygotowanych przez Zespoły standaryzacyj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9" w:leader="none"/>
              </w:tabs>
              <w:spacing w:lineRule="atLeast" w:line="240" w:before="120" w:after="120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Dyskusja nad otwartymi konkursami ofert na 2017 ro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Sprawozdanie z działalności Pełnomocnika ds. Organizacji Pozarządowych za III kwarta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34" w:right="0" w:hanging="34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 spotkaniu</w:t>
            </w:r>
          </w:p>
        </w:tc>
      </w:tr>
      <w:tr>
        <w:trPr>
          <w:trHeight w:val="1240" w:hRule="atLeast"/>
        </w:trPr>
        <w:tc>
          <w:tcPr>
            <w:tcW w:w="9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0" w:right="0" w:hanging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rudzień</w:t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stopad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0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Zaopiniowanie </w:t>
            </w: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Programu ochrony środowiska dla miasta Płocka na lata 2016 -202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0" w:leader="none"/>
              </w:tabs>
              <w:spacing w:lineRule="atLeast" w:line="240" w:before="120" w:after="120"/>
              <w:ind w:left="361" w:right="0" w:hanging="304"/>
              <w:jc w:val="both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 xml:space="preserve">Zapoznanie  się ze </w:t>
            </w: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Sprawozdaniem z realizacji Strategii Zrównoważonego Rozwoju Miasta Płocka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34" w:right="0" w:hanging="34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Drogą mailową -przekazanie uwag do Płockiej Rady Działalności Pożytku Publicznego</w:t>
            </w:r>
          </w:p>
        </w:tc>
      </w:tr>
      <w:tr>
        <w:trPr>
          <w:trHeight w:val="1486" w:hRule="atLeast"/>
        </w:trPr>
        <w:tc>
          <w:tcPr>
            <w:tcW w:w="9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rudzień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Dyskusja na temat Planu pracy Komisji na 2017 ro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apoznanie się informacją o otwartych konkursach ofert na realizację zadań publicznych w Płoc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Sprawozdanie z działalności Pełnomocnika ds. Organizacji Pozarządowych za II kwarta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0" w:leader="none"/>
              </w:tabs>
              <w:spacing w:lineRule="atLeast" w:line="240" w:before="120" w:after="120"/>
              <w:ind w:left="361" w:right="0" w:hanging="304"/>
              <w:jc w:val="both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formacja nt. działalności Komisji Dialogu Obywatelskiego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34" w:right="0" w:hanging="34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Na spotkani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2"/>
      <w:sz w:val="28"/>
      <w:szCs w:val="28"/>
      <w:lang w:val="pl-PL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u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46:00Z</dcterms:created>
  <dc:creator>pietrzake</dc:creator>
  <dc:description/>
  <dc:language>en-US</dc:language>
  <cp:lastModifiedBy>pietrzake-l</cp:lastModifiedBy>
  <cp:lastPrinted>2016-04-21T08:01:00Z</cp:lastPrinted>
  <dcterms:modified xsi:type="dcterms:W3CDTF">2016-07-11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