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AN PRACY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Komisji Dialogu Obywatelskiego ds. pomocy społecznej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rok 2016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7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82"/>
        <w:gridCol w:w="1370"/>
        <w:gridCol w:w="7457"/>
      </w:tblGrid>
      <w:tr>
        <w:trPr>
          <w:trHeight w:val="50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.p.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wartał</w:t>
            </w:r>
          </w:p>
        </w:tc>
        <w:tc>
          <w:tcPr>
            <w:tcW w:w="7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dania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rmin realizacji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rmin wg Planu pracy PRDPP</w:t>
            </w:r>
          </w:p>
        </w:tc>
        <w:tc>
          <w:tcPr>
            <w:tcW w:w="7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 kwarta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rzec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ybór władz Komis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yskusja nt. priorytetowych zadań publicznych na 2017 ro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racowanie i przyjęcie Planu Pracy Komis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a nt. Konkursu „Godni Naśladowania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pozycje na Dzień Płockich Inicjatyw Pozarządowych</w:t>
            </w:r>
          </w:p>
        </w:tc>
      </w:tr>
      <w:tr>
        <w:trPr>
          <w:trHeight w:val="2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kwarta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61" w:hanging="35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wiecień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działalności Pełnomocnika ds. Organizacji Pozarządowych za I kwartał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opiniowanie Wieloletniego Programu Rozwoju Współpracy Gminy Miasto Płock z organizacjami pozarządowymi na lata 2016-2020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prawozdanie z samorządowego Programu” Osoba niepełnosprawna w społeczności lokalnej na lata 2013-2018” – dyskusja z udziałem członków Miejskiej Komisji Osób Niepełnosprawnych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żliwości zatrudniania osób niepełnosprawnych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2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22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j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a nt. rozstrzygniętych na rok 2016 konkursów na dotacje dla organizacji pozarządowych – dyskusja z udziałem członków komisji konkursowych wytypowanych przez Płocką Radę Działalności Pożytku Publiczneg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realizacji Programu Współpracy Gminy-Miasto Płock z organizacjami pozarządowymi oraz podmiotami wymienionymi w art. 3 ust. 3 ustawy o działalności pożytku publicznego i o wolontariacie działającymi na terenie Miasta Płocka za rok 2015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63" w:hanging="28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2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22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zerwiec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zentacja Programu Współpracy Gminy-Miasto Płock z organizacjami pozarządowymi oraz podmiotami wymienionymi w art. 3 ust. 3 ustawy o działalności pożytku publicznego i o wolontariacie działającymi na terenie Miasta Płocka na rok 2016 – w ramach konsultacji społe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realizacji „Strategii rozwiązywania problemów społecznych na lata 2014-2020 za lata2014-201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6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kwarta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ipiec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rwa urlopowa</w:t>
            </w:r>
          </w:p>
        </w:tc>
      </w:tr>
      <w:tr>
        <w:trPr>
          <w:trHeight w:val="1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22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ierpień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działalności Pełnomocnika ds. Organizacji Pozarządowych za II kwartał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yskusja nt. konkursów dla organizacji pozarządowych na 2017 rok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hanging="36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1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22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rzesień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yskusja na temat form wsparcia osób nkiepełnospraw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3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kwarta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ździernik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opiniowanie Programu Współpracy Gminy-Miasto Płock z organizacjami pozarządowymi oraz podmiotami wymienionymi w art. 3 ust. 3 ustawy o działalności pożytku publicznego i o wolontariacie działającymi na terenie Miasta Płocka na rok 2017 r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opiniowanie standardów usług publicznych przygotowanych przez Zespoły standaryzacyj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9" w:leader="none"/>
              </w:tabs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yskusja nad otwartymi konkursami ofert na 2017 r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działalności Pełnomocnika ds. Organizacji Pozarządowych za III kwarta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9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istopad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realizacji Strategii Zrównoważonego Rozwoju Miasta Płoc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hanging="30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  <w:tr>
        <w:trPr>
          <w:trHeight w:val="2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rudzień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a o otwartych konkursach ofert na realizację zadań publicznych w Płoc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rawozdanie z działalności Pełnomocnika ds. Organizacji Pozarządowych za II kwarta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a nt. działań Płockiej Rady Senior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a nt. działalności Komisji Dialogu Obywatelski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hanging="28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piniowanie uchwał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568" w:top="709" w:footer="1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31:00Z</dcterms:created>
  <dc:creator>Samsung</dc:creator>
  <dc:description/>
  <cp:keywords/>
  <dc:language>en-US</dc:language>
  <cp:lastModifiedBy>pietrzake</cp:lastModifiedBy>
  <cp:lastPrinted>2016-03-17T13:19:00Z</cp:lastPrinted>
  <dcterms:modified xsi:type="dcterms:W3CDTF">2016-03-30T08:47:00Z</dcterms:modified>
  <cp:revision>3</cp:revision>
  <dc:subject/>
  <dc:title>PLAN PRACY</dc:title>
</cp:coreProperties>
</file>