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LAN PRACY PŁOCKIEJ RAD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ZIAŁALNOŚCI POŻYTKU PUBLICZNEG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4"/>
          <w:szCs w:val="24"/>
        </w:rPr>
        <w:t>na rok 2016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27"/>
        <w:gridCol w:w="7191"/>
      </w:tblGrid>
      <w:tr>
        <w:trPr/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</w:t>
            </w:r>
          </w:p>
        </w:tc>
        <w:tc>
          <w:tcPr>
            <w:tcW w:w="71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</w:t>
            </w:r>
          </w:p>
        </w:tc>
      </w:tr>
      <w:tr>
        <w:trPr>
          <w:trHeight w:val="1179" w:hRule="atLeast"/>
        </w:trPr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</w:t>
            </w:r>
          </w:p>
        </w:tc>
        <w:tc>
          <w:tcPr>
            <w:tcW w:w="7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363" w:right="0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zyjęcie planu pracy Płockiej Rady Działalności Pożytku Publicznego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363" w:right="0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iniowanie uchwał</w:t>
            </w:r>
          </w:p>
        </w:tc>
      </w:tr>
      <w:tr>
        <w:trPr>
          <w:trHeight w:val="3145" w:hRule="atLeast"/>
        </w:trPr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Luty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rawozdanie z pracy Płockiej Rady Działalności Pożytku       Publicznego za rok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ja nt. Konkursu „Godni Naśladowania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pozycje na Dzień Płockich Inicjatyw Pozarząd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ezentacja</w:t>
            </w:r>
            <w:r>
              <w:rPr>
                <w:rFonts w:eastAsia="Arial Unicode MS"/>
                <w:bCs w:val="false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Wieloletniego Programu Rozwoju Współpracy na lata 2016-20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rawozdania z realizacji zadań w zakresie wspierania rodziny i systemu pieczy zastęp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iniowanie uchwa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Marzec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zyjęcie założeń do Programu Współpracy Gminy-Miasto Płock z organizacjami pozarządowymi oraz podmiotami wymienionymi w art. 3 ust. 3 ustawy o działalności pożytku publicznego i o wolontariacie działającymi na terenie Miasta Płocka na 2017 rok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ady współpracy z Komisjami Dialogu Obywatelskiego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ja z realizacji Miejskiego Programu Profilaktyki i Rozwiązywania Problemów Alkoholowych – dyskusja z udziałem przedstawicieli Miejskiej Komisji Rozwiązywania Problemów Alkoholowych oraz organizacji pozarządowych działających w tym obszarze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ja z realizacji Miejskiego Programu Przeciwdziałania Narkomani na terenie miasta Płocka na lata 2015-2019 w roku 2015 – dyskusja z udziałem organizacji pozarządowych działających w tym obszarze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ja z realizacji Programu Gmina Miasto Płock – Program wspierania rodziny na lata 2014-2016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ram opieki nad zwierzętami bezdomnymi oraz zapobieganie bezdomności zwierząt na terenie Gminy Miasto Płock w roku 2016 – dyskusja z udziałem organizacji pozarządowych działających w tym obszarze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iniowanie uchwał</w:t>
            </w:r>
          </w:p>
          <w:p>
            <w:pPr>
              <w:pStyle w:val="Normal"/>
              <w:spacing w:before="120" w:after="0"/>
              <w:ind w:left="361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246" w:hRule="atLeast"/>
        </w:trPr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rawozdanie z działalności Pełnomocnika ds. Organizacji Pozarządowych za I kwartał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opiniowanie Wieloletniego Programu Rozwoju Współpracy Gminy Miasto Płock z organizacjami pozarządowymi na lata 2016-2020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prawozdanie z samorządowego Programu” Osoba niepełnosprawna w społeczności lokalnej na lata 2013-2018” – dyskusja z udziałem członków Miejskiej Komisji Osób Niepełnosprawnych 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iniowanie uchwał</w:t>
            </w:r>
          </w:p>
        </w:tc>
      </w:tr>
      <w:tr>
        <w:trPr>
          <w:trHeight w:val="3389" w:hRule="atLeast"/>
        </w:trPr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Maj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ja nt. rozstrzygniętych na rok 2016 konkursów na dotacje dla organizacji pozarządowych – dyskusja z udziałem członków komisji konkursowych wytypowanych przez Płocką Radę Działalności Pożytku Publicznego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rawozdanie z realizacji Programu Współpracy Gminy-Miasto Płock z organizacjami pozarządowymi oraz podmiotami wymienionymi w art. 3 ust. 3 ustawy o działalności pożytku publicznego i o wolontariacie działającymi na terenie Miasta Płocka za rok 2015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ja z realizacji Lokalnego Programu Rewitalizacji Miasta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iniowanie uchwał</w:t>
            </w:r>
          </w:p>
        </w:tc>
      </w:tr>
      <w:tr>
        <w:trPr>
          <w:trHeight w:val="3241" w:hRule="atLeast"/>
        </w:trPr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zerwiec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ezentacja Programu Współpracy Gminy-Miasto Płock z organizacjami pozarządowymi oraz podmiotami wymienionymi w art. 3 ust. 3 ustawy o działalności pożytku publicznego i o wolontariacie działającymi na terenie Miasta Płocka na rok 2016 – w ramach konsultacji społeczn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rawozdanie z realizacji „Strategii rozwiązywania problemów społecznych na lata 2014-2020 za lata2014-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port z wykonania Programu ochrony środowiska dla miasta Płocka za lata 2014-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iniowanie uchwa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Lipiec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zerwa urlopowa</w:t>
            </w:r>
          </w:p>
        </w:tc>
      </w:tr>
      <w:tr>
        <w:trPr>
          <w:trHeight w:val="1887" w:hRule="atLeast"/>
        </w:trPr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ierpień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rawozdanie z działalności Pełnomocnika ds. Organizacji Pozarządowych za II kwartał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yskusja nt. konkursów dla organizacji pozarządowych na 2017 rok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spólne spotkanie z Płocką Radą Seniorów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61" w:right="0" w:hanging="36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iniowanie uchwał</w:t>
            </w:r>
          </w:p>
        </w:tc>
      </w:tr>
      <w:tr>
        <w:trPr>
          <w:trHeight w:val="1120" w:hRule="atLeast"/>
        </w:trPr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0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ezentacja zestawienia uwag zgłoszonych do Programu Współpracy Gminy-Miasto Płock z organizacjami pozarządowymi oraz podmiotami wymienionymi w art. 3 ust. 3 ustawy o działalności pożytku publicznego i o wolontariacie działającymi na terenie Miasta Płocka na rok 2017 ro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0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otkanie z przedstawicieli Mazowieckie Rady Działalności Pożytku Publiczn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0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iniowanie uchwał</w:t>
            </w:r>
          </w:p>
        </w:tc>
      </w:tr>
      <w:tr>
        <w:trPr>
          <w:trHeight w:val="4382" w:hRule="atLeast"/>
        </w:trPr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Październik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opiniowanie Programu Współpracy Gminy-Miasto Płock z organizacjami pozarządowymi oraz podmiotami wymienionymi w art. 3 ust. 3 ustawy o działalności pożytku publicznego i o wolontariacie działającymi na terenie Miasta Płocka na rok 2017 ro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opiniowanie standardów usług publicznych przygotowanych przez Zespoły standaryzacyj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9" w:leader="none"/>
              </w:tabs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yskusja nad otwartymi konkursami ofert na 2017 ro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ja nt. realizacji Programu Rozwoju Turystyki w mieście Płock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ram zazieleniania miasta (materiał sesyjny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rawozdanie z działalności Pełnomocnika ds. Organizacji Pozarządowych za III kwarta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1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iniowanie uchwał</w:t>
            </w:r>
          </w:p>
        </w:tc>
      </w:tr>
      <w:tr>
        <w:trPr>
          <w:trHeight w:val="1504" w:hRule="atLeast"/>
        </w:trPr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0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ram ochrony środowiska dla miasta Płocka na lata 2016 -202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0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rawozdanie z realizacji Strategii Zrównoważonego Rozwoju Miasta Płoc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0" w:leader="none"/>
              </w:tabs>
              <w:spacing w:before="120" w:after="0"/>
              <w:ind w:left="361" w:right="0" w:hanging="3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iniowanie uchwał</w:t>
            </w:r>
          </w:p>
        </w:tc>
      </w:tr>
      <w:tr>
        <w:trPr>
          <w:trHeight w:val="2516" w:hRule="atLeast"/>
        </w:trPr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360" w:before="120" w:after="0"/>
              <w:ind w:left="170" w:right="0" w:hanging="17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1" w:leader="none"/>
                <w:tab w:val="left" w:pos="503" w:leader="none"/>
              </w:tabs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ja o otwartych konkursach ofert na realizację zadań publicznych w Płock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1" w:leader="none"/>
                <w:tab w:val="left" w:pos="503" w:leader="none"/>
              </w:tabs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rawozdanie z działalności Pełnomocnika ds. Organizacji Pozarządowych za II kwarta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1" w:leader="none"/>
                <w:tab w:val="left" w:pos="503" w:leader="none"/>
              </w:tabs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ja nt. działań Płockiej Rady Senioró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1" w:leader="none"/>
                <w:tab w:val="left" w:pos="503" w:leader="none"/>
              </w:tabs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ja nt. działalności Komisji Dialogu Obywatelski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1" w:leader="none"/>
                <w:tab w:val="left" w:pos="503" w:leader="none"/>
              </w:tabs>
              <w:spacing w:before="120" w:after="0"/>
              <w:ind w:left="361" w:right="0" w:hanging="28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iniowanie uchwał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>
        <w:sz w:val="22"/>
        <w:b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  <w:rPr>
        <w:sz w:val="22"/>
        <w:b w:val="false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27" w:hanging="170"/>
      </w:pPr>
      <w:rPr>
        <w:sz w:val="22"/>
        <w:b w:val="false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  <w:rPr>
        <w:sz w:val="22"/>
        <w:b w:val="false"/>
        <w:szCs w:val="22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8"/>
      <w:szCs w:val="28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b/>
      <w:bCs/>
      <w:sz w:val="28"/>
      <w:szCs w:val="28"/>
    </w:rPr>
  </w:style>
  <w:style w:type="character" w:styleId="StopkaZnak">
    <w:name w:val="Stopka Znak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7:57:00Z</dcterms:created>
  <dc:creator>Samsung</dc:creator>
  <dc:description/>
  <dc:language>en-US</dc:language>
  <cp:lastModifiedBy/>
  <cp:lastPrinted>2015-01-15T15:03:00Z</cp:lastPrinted>
  <dcterms:modified xsi:type="dcterms:W3CDTF">2016-01-11T09:41:29Z</dcterms:modified>
  <cp:revision>10</cp:revision>
  <dc:subject/>
  <dc:title>PLAN PRACY</dc:title>
</cp:coreProperties>
</file>