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tokół nr 2/201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posiedzenia Płockiej Rady Działalności Pożytku Publicz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dbytego w dniu 09.02.2016 r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ali Sejmowej Urzędu Miasta Płock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W posiedzeniu wzięło udział 11 członków Płockiej Rady Działalności Pożytku Publicznego, zwanej dalej PRDPP oraz: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łnomocnik Prezydenta Miasta Płocka ds. Organizacji Pozarządowych Pani Ewa Pietrzak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ownik Centrum ds. Organizacji Pozarządowych Pan Bartosz Forysiak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Otwarcie spotkania i przyjęcie protokołu</w:t>
      </w:r>
    </w:p>
    <w:p>
      <w:pPr>
        <w:pStyle w:val="Normal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Posiedzenie otworzyła Pani Bożena Musiał Przewodnicząca Płockiej Rady Działalności Pożytku Publicznego, został przedstawiony program posiedzenia oraz protokół z ostatniego posiedzenia Rady, zaproponowano przeniesienie punktu 8 programu jako punkt 3, w głosowaniu protokół oraz program posiedzenia po zmianach zostały przyjęte jednogłośnie.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>Wyniki głosowania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: 11 osób było za, 0 było przeciw, 0 wstrzymało się od głosu.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>2. Dyskucja nad uchwałą dotyczącą likwidacji Centrum Kształcenia Ustawicznego       w Płocku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Pani Bożena Musiał, Przewodnicząca Płockiej Rady Działalności Pożytku Publicznego, poprosiła o głos Panią Aleksandrę Jadczak Kierownik Oddziału Edukacji w sprawie Centrum Kształcenia Ustawicznego. Po likwidacji uczniowie: 27 z gimnazjum oraz 40 z liceum trafią do szkół obwodowych, w przypadku nauczycieli 12 jest w wieku emerytalnym, z obsługi administracyjno-biurowej 1 osobie wygasa umowa na czas określony. Zadano również pytanie czy uczniowie są gotowi do nauki w innym środowisku. Po uzyskaniu wyczerpującej odpowiedzi, dyskusję na ten temat zakończono.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Sprawozdanie z działalności Płockiej Rady Działalności Pożytku Publicznego za 2015 rok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Zawnioskowano o poprawę powołania się na Zarządzenie Prezydenta Miasta Płocka w sprawie powołania Płockiej Rady Działalności Pożytku Publicznego poprzedniej kadencji. Pan Marcin Flakiewicz złożył wniosek, by na przyszłość na koniec kadencji Rady przygotować sprawozdanie z jej prac. Nie było więcej uwag ani wniosków do sprawozdania.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>Wyniki głosowania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: 9 osób było za, 0 było przeciw, 2 wstrzymało się od głosu.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/>
      </w:pPr>
      <w:r>
        <w:rPr/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>4. Konkurs dla organizacji pozarządowych o tytuł "Godni Naśladowania"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Omówieniem konkursu zajęła się Pani Ewa Pietrzak Pełnomocnik Prezydenta Miasta Płocka ds. Organizacji Pozarządowych, poprosiła jednocześnie członków PRDPP o wskazanie przedstawiciela biznesu do składu kapituły konkursu, omówiono również regulamin konkursu. W głosowaniu regulamin konkursu został przyjęty jednogłośnie.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>Wyniki głosowania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: 11 osób było za, 0 było przeciw, 0 wstrzymało się od głosu.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5. Dni Płockich Inicjatyw Pozarządowych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Omówieniem tego wydarzenia zajęła się Pani Ewa Pietrzak, odbędzie się w dniach 11-12 czerwca, w obchody święta organizacji pozarządowych zostaną włączone szkoły, jak również seniorzy. Na drugi dzień zaplanowano Przegląd Twórczości "Mikrofon Seniora", następnie o głos została poproszona Pani Dorota Dądzik Przewodnicząca Zespołu Tematycznego ds. Kultury, która omówiła szczegółowy program imprezy oraz to co już udało się osiągnąć.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6. Wieloletni Program Rozwoju Współpracy Gminy Miasto Płock z organizacjami pozarządowymi na lata 2016-2020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W kolejnej części posiedzenia zajęto się Wieloletnim Programem Rozwoju Współpracy, jego omówieniem zajęła się  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Pani Ewa Pietrzak Pełnomocnik Prezydenta Miasta Płocka ds. Organizacji Pozarządowych. Głównym celem programu jest budowanie partnerstwa, trwają prace Zespołów standaryzacyjnych, następnie zostały omówione poszczególne elementy Wieloletniego Programu Rozwoju Współpracy.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/>
      </w:pPr>
      <w:r>
        <w:rPr/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>7. Program Współpracy Gminy Miasto Płock z organizacjami pozarządowymi na 2017 rok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Omówieniem Programu zajęła się Pani Ewa Pietrzak, jednym z założeń jest podjęcie wcześniejszych rozmów z Skarbnikiem miasta w sprawie kwot przeznaczonych na konkursy dla organizacji pozarządowych.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>8. Sprawozdanie z realizacji zadań w zakresie wspierania rodziny i systemu pieczy zastępczej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Wyjaśnień udzieliła Pani Agnieszka Busz Dyrektor Wydziału Zdrowia i Spraw Społecznych, następnie w celu szczegółowego omówienia sprawozdania o głos zostali poproszeni pracownik Miejskiego Ośrodka Pomocy Społecznej w Płocku oraz Pani Anna Borkowska Dyrektor Rodzinnego Ośrodka Pieczy Zastępczej. Zostały omówione efekty pracy z rodzinami. Placówki wsparcia dziennego – świetlice, mogą pracować w różnych formach, w formie opiekuńczej 21, prowadzone przez Miejski Ośrodek Pomocy Społecznej w Płocku, pozostałe są prowadzone przez parafie i organizacje pozarządowe. Piecza zastępcza jest prowadzona przez powiat, wyróżniamy pieczę: rodzinną i instytucjonalną. W toku dyskusji Pani Dorota Dądzik Przewodnicząca Zespołu tematycznego ds. Kultury zasugerowała by zająć się tematem finansowania rodzin zastępczych spokrewnionych i niespokrewnionych. Omówieniem Rodzinnej Pieczy Zastępczej zajęła się Pani Anna Borkowska, jednocześnie poprosiła obecnych na posiedzeniu Radnych o wpłyniecie na sądy, w celu usprawnienia procedur związanych z pomocą rodzinom. </w:t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>6. Termin kolejnego posiedzenia PRDPP</w:t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Najbliższe posiedzenie PRDPP odbędzie się 15 marca 2016 r. o godzinie 16:00 </w:t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>Protokół sporządził:</w:t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Bartosz Forysiak</w:t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Centrum ds. Organizacji Pozarządowych </w:t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Płock, 9 lutego 2016 roku. </w:t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4-03-20T08:38:00Z</cp:lastPrinted>
  <dcterms:modified xsi:type="dcterms:W3CDTF">2016-03-07T08:42:42Z</dcterms:modified>
  <cp:revision>9</cp:revision>
  <dc:subject/>
  <dc:title/>
</cp:coreProperties>
</file>