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tokół nr 3/2016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posiedzenia Płockiej Rady Działalności Pożytku Publiczneg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dbytego w dniu 08.03.2016 r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ali Sejmowej Urzędu Miasta Płock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W posiedzeniu wzięło udział 11 członków Płockiej Rady Działalności Pożytku Publicznego, zwanej dalej PRDPP oraz: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łnomocnik Prezydenta Miasta Płocka ds. Organizacji Pozarządowych Pani Ewa Pietrzak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ownik Centrum ds. Organizacji Pozarządowych Pan Bartosz Forysiak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roszeni goście, pełna lista osób uczestniczących w spotkaniu stanowi załącznik do protokoł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Otwarcie spotkania i przyjęcie protokołu</w:t>
      </w:r>
    </w:p>
    <w:p>
      <w:pPr>
        <w:pStyle w:val="Normal"/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single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 xml:space="preserve">Posiedzenie otworzyła Pani Bożena Musiał Przewodnicząca Płockiej Rady Działalności Pożytku Publicznego, został przedstawiony program posiedzenia, zostały na nim naniesione poprawki oraz protokół z ostatniego posiedzenia Rady, w głosowaniu protokół oraz program posiedzenia po zmianach zostały przyjęte. 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single"/>
        </w:rPr>
        <w:t>Wyniki głosowania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>: 10 osób było za, 0 było przeciw, 1 wstrzymało się od głosu.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none"/>
        </w:rPr>
        <w:t>2. Opiniowanie projektów uchwał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singl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>Uchwała Rady Miasta Płocka w sprawie określenia wykazu kąpielisk na terenie Gminy Miasto Płock na rok 2016 – nie było pytań do powyższej uchwały, została przyjęta jednogłośnie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single"/>
        </w:rPr>
        <w:t>Wyniki głosowania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>: 11 osób było za, 0 było przeciw, 0 wstrzymało się od głosu.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singl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Uchwała Rady Miasta Płocka w sprawie ustalenia wysokości opłat za pobyt w Izbie Wytrzeźwień w Płocku. Nie było pytań do powyższej uchwały została przyjęta jednogłośnie. 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single"/>
        </w:rPr>
        <w:t>Wyniki głosowania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>: 11 osób było za, 0 było przeciw, 0 wstrzymało się od głosu.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>Informacja z realizacji Miejskiego Programu Profilaktyki i Rozwiązywania Problemów Alkoholowych oraz Miejskiego Programu Przeciwdziałania Narkomanii na terenie miasta Płocka na lata 2015-2019 w roku 2015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Pytanie do powyższego dokumentu zadała Pani Bożena Musiał Przewodnicząca Płockiej Rady Działalności Pożytku Publicznego, o różnice w stosunku do informacji z poprzedniego roku. Odpowiedzi udzieliła przedstawicielka komórki merytrycznej, nastąpił wzrost liczby osób, które korzystają z fachowej pomocy, jednocześnie nastąpił spadek liczby osób zgłaszających się do Miejskiej Komisji Rozwiązywania Problemów Alkoholowych. 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singl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Program narkotyków – nastąpił wzrost liczby osób, które szukają pomocy, powodem są dopalacze. Pani Dorota Dądzik Wiceprzewodnicząca Płockiej Rady Działalności Pożytku Publicznego zapytała o festiwale, które odbywają się w Płocku a problem narkotyków i dopalaczy, po krótkiej dyskusji głos zabrała Pani Elżbieta Brukman z Płockiego Stowarzyszenia Klub Abstynentów, i zaproponowała by na festiwale zapraszać organizacje pozarządowe zajmujące się profilaktyką przeciw alkoholizmowi i narkotyków. Pani Bożena Musiał zaproponowała spotkanie w tej sprawie. Pan Cezary Roman zapytał, czy w płockich szkołach są wykwalifikowani pedagodzy, którzy potrafią "wyłapać" dzieci z problemami uzależnień. Nie było więcej pytań do dokumentu został on zaopiniowany jednogłośnie. 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single"/>
        </w:rPr>
        <w:t>Wyniki głosowania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>: 11 osób było za, 0 było przeciw, 0 wstrzymało się od głosu.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singl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Informacja z Realizacji Programu "Gmina – Miasto Płock Program Wspierania Rodziny na lata 2014-2016 za 2015 rok – nie było pytań do powyższego dokumentu, został on zaopiniowany jednogłośnie. 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single"/>
        </w:rPr>
        <w:t>Wyniki głosowania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>: 11 osób było za, 0 było przeciw, 0 wstrzymało się od głosu.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Uchwała Rady Miasta Płocka w sprawie przyjęcia "Programu opieki nad zwierzętami bezdomnymi oraz zapobiegania bezdomności zwierząt na terenie Gminy-Miasto Płock w roku 2016 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Głos zabrał Pan Tadeusz Harabasz przedstawiciel Wydziału Kształtowania Środowiska, program był konsultowany przez organizacje pozarządowe, które wniosły już swoje uwagi. Środki na realizację programu są zabezpieczone w budżecie miasta Płocka. Pani Jadwiga Wojnarowska-Nadrowska Kierownik Oddziału Edukacji Urzędu Miasta Płocka pochwaliła działania organizacji pozarządowych pomagających zwierzętom. 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single"/>
        </w:rPr>
        <w:t>Wyniki głosowania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>: 10 osób było za, 0 było przeciw, 1 wstrzymało się od głosu.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>Uchwała Rady Miasta Płocka w sprawie określenia zasad wyznaczania składu oraz zasad działania Płockiego Komitetu Rewitalizacji.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O głos został poproszony Pan Michał Balski przedstawiciel Wydziału Rozwoju i Polityki Gospodarczej Miasta, Pani Bożena Musiał zadała pytanie o formułę wyborów do Komitetu Rewitalizacji. Kandydaci muszą zebrać podpisy poparcia, następnie przeprowadzany jest test z wiedzy o rewitalizacji. Pani Dorota Dądzik wyraziła opinię, że projekty złożone przez mieszkańców pomimo akceptacji ze strony Urzędu nie były realizowane. 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none"/>
        </w:rPr>
        <w:t xml:space="preserve">Założenia do Programu Współpracy na 2017 rok 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singl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Głos zabrała Pani Ewa Pietrzak Pełnomocnik Prezydenta Miasta Płocka ds. Organizacji Pozarządowych, informując, że w tym roku zaplanowano wcześniejsze rozmowy z Skarbnikiem Miasta w sprawie konkursów ofert. Zaproponowała o zapoznanie się z dokumentem oraz wnoszenie uwag, jednocześnie 15 marca br. odbędzie się szkolenie dla organizacji pozarządowych z zakresu ustawy Prawo o stowarzyszeniach. Następnie poprosiła                     o przegłosowanie przedstawionych założeń do programu. 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single"/>
        </w:rPr>
        <w:t>Wyniki głosowania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>: 11 osób było za, 0 było przeciw, 0 wstrzymało się od głosu.</w:t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6"/>
          <w:tab w:val="left" w:pos="431" w:leader="none"/>
        </w:tabs>
        <w:ind w:left="-15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Komisje Dalogu Obywatelskiego</w:t>
      </w:r>
    </w:p>
    <w:p>
      <w:pPr>
        <w:pStyle w:val="Normal"/>
        <w:tabs>
          <w:tab w:val="clear" w:pos="706"/>
          <w:tab w:val="left" w:pos="431" w:leader="none"/>
        </w:tabs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łos zabrała Ewa Pietrzak, sugerując by w posiedzeniach KDO brał udział stały skład organizacji. Na koniec 2015 roku działało 9 Zespołów tematycznych, do tej pory 4 Zespoły przekształciły się już w KDO. Następnie Pani Pełnomocnik podziękowała Pani Dorocie Dądzik Przewodniczącej Komisji Dialogu Obywatelskiego za wielkie zaangażowanie, w pracę Komisji. Pozostałe Zespoły spotkają się do końca marca br. </w:t>
      </w:r>
    </w:p>
    <w:p>
      <w:pPr>
        <w:pStyle w:val="Normal"/>
        <w:tabs>
          <w:tab w:val="clear" w:pos="706"/>
          <w:tab w:val="left" w:pos="431" w:leader="none"/>
        </w:tabs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6"/>
          <w:tab w:val="left" w:pos="431" w:leader="none"/>
        </w:tabs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prawy różne</w:t>
      </w:r>
    </w:p>
    <w:p>
      <w:pPr>
        <w:pStyle w:val="Normal"/>
        <w:tabs>
          <w:tab w:val="clear" w:pos="706"/>
          <w:tab w:val="left" w:pos="431" w:leader="none"/>
        </w:tabs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wa nabór zgłoszeń do konkursu o tytuł Godni Naśladowania, 22 kwietnia odbędzie się Gala Konkursu w Liceum Ogólnokształcącym im. Marszałka Stanisława Małachowskiego w Płocku. </w:t>
      </w:r>
    </w:p>
    <w:p>
      <w:pPr>
        <w:pStyle w:val="Normal"/>
        <w:tabs>
          <w:tab w:val="clear" w:pos="706"/>
          <w:tab w:val="left" w:pos="431" w:leader="none"/>
        </w:tabs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</w:rPr>
        <w:t xml:space="preserve">Na tym spotkanie zakończono. </w:t>
      </w:r>
    </w:p>
    <w:p>
      <w:pPr>
        <w:pStyle w:val="Normal"/>
        <w:tabs>
          <w:tab w:val="clear" w:pos="706"/>
          <w:tab w:val="left" w:pos="431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</w:r>
    </w:p>
    <w:p>
      <w:pPr>
        <w:pStyle w:val="Normal"/>
        <w:tabs>
          <w:tab w:val="clear" w:pos="706"/>
          <w:tab w:val="left" w:pos="431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none"/>
        </w:rPr>
        <w:t>6. Termin kolejnego posiedzenia PRDPP</w:t>
      </w:r>
    </w:p>
    <w:p>
      <w:pPr>
        <w:pStyle w:val="Normal"/>
        <w:tabs>
          <w:tab w:val="clear" w:pos="706"/>
          <w:tab w:val="left" w:pos="431" w:leader="none"/>
        </w:tabs>
        <w:jc w:val="both"/>
        <w:rPr>
          <w:rFonts w:ascii="Verdana" w:hAnsi="Verdana" w:cs="Verdana"/>
          <w:b/>
          <w:b/>
          <w:bCs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Najbliższe posiedzenie PRDPP odbędzie się 12 kwietnia 2016 r. o godzinie 16:00 </w:t>
      </w:r>
    </w:p>
    <w:p>
      <w:pPr>
        <w:pStyle w:val="Normal"/>
        <w:tabs>
          <w:tab w:val="clear" w:pos="706"/>
          <w:tab w:val="left" w:pos="431" w:leader="none"/>
        </w:tabs>
        <w:jc w:val="both"/>
        <w:rPr>
          <w:rFonts w:ascii="Verdana" w:hAnsi="Verdana" w:cs="Verdana"/>
          <w:b/>
          <w:b/>
          <w:bCs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none"/>
        </w:rPr>
      </w:r>
    </w:p>
    <w:p>
      <w:pPr>
        <w:pStyle w:val="Normal"/>
        <w:tabs>
          <w:tab w:val="clear" w:pos="706"/>
          <w:tab w:val="left" w:pos="431" w:leader="none"/>
        </w:tabs>
        <w:jc w:val="both"/>
        <w:rPr>
          <w:rFonts w:ascii="Verdana" w:hAnsi="Verdana" w:cs="Verdana"/>
          <w:b/>
          <w:b/>
          <w:bCs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none"/>
        </w:rPr>
      </w:r>
    </w:p>
    <w:p>
      <w:pPr>
        <w:pStyle w:val="Normal"/>
        <w:tabs>
          <w:tab w:val="clear" w:pos="706"/>
          <w:tab w:val="left" w:pos="431" w:leader="none"/>
        </w:tabs>
        <w:jc w:val="both"/>
        <w:rPr>
          <w:rFonts w:ascii="Verdana" w:hAnsi="Verdana" w:cs="Verdana"/>
          <w:b/>
          <w:b/>
          <w:bCs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none"/>
        </w:rPr>
      </w:r>
    </w:p>
    <w:p>
      <w:pPr>
        <w:pStyle w:val="Normal"/>
        <w:tabs>
          <w:tab w:val="clear" w:pos="706"/>
          <w:tab w:val="left" w:pos="431" w:leader="none"/>
        </w:tabs>
        <w:jc w:val="both"/>
        <w:rPr>
          <w:rFonts w:ascii="Verdana" w:hAnsi="Verdana" w:cs="Verdana"/>
          <w:b/>
          <w:b/>
          <w:bCs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none"/>
        </w:rPr>
      </w:r>
    </w:p>
    <w:p>
      <w:pPr>
        <w:pStyle w:val="Normal"/>
        <w:tabs>
          <w:tab w:val="clear" w:pos="706"/>
          <w:tab w:val="left" w:pos="431" w:leader="none"/>
        </w:tabs>
        <w:jc w:val="both"/>
        <w:rPr>
          <w:rFonts w:ascii="Verdana" w:hAnsi="Verdana" w:cs="Verdana"/>
          <w:b/>
          <w:b/>
          <w:bCs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none"/>
        </w:rPr>
      </w:r>
    </w:p>
    <w:p>
      <w:pPr>
        <w:pStyle w:val="Normal"/>
        <w:tabs>
          <w:tab w:val="clear" w:pos="706"/>
          <w:tab w:val="left" w:pos="431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none"/>
        </w:rPr>
        <w:t>Protokół sporządził:</w:t>
      </w:r>
    </w:p>
    <w:p>
      <w:pPr>
        <w:pStyle w:val="Normal"/>
        <w:tabs>
          <w:tab w:val="clear" w:pos="706"/>
          <w:tab w:val="left" w:pos="431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>Bartosz Forysiak</w:t>
      </w:r>
    </w:p>
    <w:p>
      <w:pPr>
        <w:pStyle w:val="Normal"/>
        <w:tabs>
          <w:tab w:val="clear" w:pos="706"/>
          <w:tab w:val="left" w:pos="431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Centrum ds. Organizacji Pozarządowych </w:t>
      </w:r>
    </w:p>
    <w:p>
      <w:pPr>
        <w:pStyle w:val="Normal"/>
        <w:tabs>
          <w:tab w:val="clear" w:pos="706"/>
          <w:tab w:val="left" w:pos="431" w:leader="none"/>
        </w:tabs>
        <w:jc w:val="both"/>
        <w:rPr>
          <w:rFonts w:ascii="Verdana" w:hAnsi="Verdana" w:cs="Verdana"/>
          <w:b/>
          <w:b/>
          <w:bCs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Płock, 8 marca 2016 roku. </w:t>
      </w:r>
    </w:p>
    <w:p>
      <w:pPr>
        <w:pStyle w:val="Normal"/>
        <w:tabs>
          <w:tab w:val="clear" w:pos="706"/>
          <w:tab w:val="left" w:pos="431" w:leader="none"/>
        </w:tabs>
        <w:jc w:val="both"/>
        <w:rPr>
          <w:rFonts w:ascii="Verdana" w:hAnsi="Verdana" w:cs="Verdana"/>
          <w:b/>
          <w:b/>
          <w:bCs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none"/>
        </w:rPr>
      </w:r>
    </w:p>
    <w:p>
      <w:pPr>
        <w:pStyle w:val="Normal"/>
        <w:tabs>
          <w:tab w:val="clear" w:pos="706"/>
          <w:tab w:val="left" w:pos="431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4-03-20T08:38:00Z</cp:lastPrinted>
  <dcterms:modified xsi:type="dcterms:W3CDTF">2016-04-11T12:30:50Z</dcterms:modified>
  <cp:revision>12</cp:revision>
  <dc:subject/>
  <dc:title/>
</cp:coreProperties>
</file>