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tokół nr 1/20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posiedzenia Płockiej Rady Działalności Pożytku Publicz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dbytego w dniu 12.01.2016 r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ali nr 206 Urzędu Miasta Płock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W posiedzeniu wzięło udział 11 członków Płockiej Rady Działalności Pożytku Publicznego, zwanej dalej PRDPP oraz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łnomocnik Prezydenta Miasta Płocka ds. Organizacji Pozarządowych Pani Ewa Pietrza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 Centrum ds. Organizacji Pozarządowych Pan Bartosz Forysia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Otwarcie spotkania i przyjęcie protokołu</w:t>
      </w:r>
    </w:p>
    <w:p>
      <w:pPr>
        <w:pStyle w:val="Normal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Posiedzenie otworzyła Pani Bożena Musiał Przewodnicząca Płockiej Rady Działalności Pożytku Publicznego, został przedstawiony program posiedzenia oraz protokół z ostatniego posiedzenia Rady, w głosowaniu oba zostały przyjęte jednogłośnie. 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2. Zaopiniowanie projektów uchwał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1. Uchwała w sprawie </w:t>
      </w:r>
      <w:r>
        <w:rPr>
          <w:rFonts w:cs="Verdana" w:ascii="Verdana" w:hAnsi="Verdana"/>
          <w:b w:val="false"/>
          <w:bCs w:val="false"/>
          <w:sz w:val="20"/>
          <w:szCs w:val="20"/>
        </w:rPr>
        <w:t>zmiany uchwały nr 487/XXIX/2012 Rady Miasta Płocka z dnia 27 listopada 2012r. w sprawie określenia rozkładu godzin pracy aptek ogólnodostępnych na terenie Płocka.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Wyjaśnień do powyższej uchwały udzieliła Pani Agnieszka Busz Dyrektor Wydziału Zdrowia         i Spraw Społecznych, nie było pytań została przyjęta jednogłośnie. Jednocześnie Pani Dyrektor poinformowała, że w najbliższym czasie drogą elektroniczną zostanie przesłana kolejna uchwała z prośbą o jej zaopiniowanie.   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3. Plan Pracy Płockiej Rady Działalności Pożytku Publicznego na 2016 rok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Głos zabrała Pani Ewa Pietrzak Pełnomocnik Prezydenta Miasta Płocka ds. Organizacji Pozarządowych omawiając główne założenia planu, głos zabrała również Pani Jadwiga Wojnarowska-Nadrowska i poprosiła o nawiazanie współpracy z Płocką Radą ds. Kombatantów oraz Ochrony Miejsc Pamięci Walk i Męczeństwa w Płocku. 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Głos zabrała również Pani Dorota Dądzik z pytaniem na którym posiedzeniu Rada zajmie się tematyką Światowych Dni Młodzieży, Pani Pełnomocnik zobowiazała się również o włączenie się w prace związane z obchodami ŚDM oraz przede wszystkim bieżącą aktualizację planu pracy. 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Gdy wyczerpano już tematy dyskusji rozpoczęło się głosowanie nad planem pracy, i został on przyjety jednoglośnie. 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4. Regulamin pracy Płockiej Rady Działalności Pożytku Publicznego</w:t>
      </w:r>
    </w:p>
    <w:p>
      <w:pPr>
        <w:pStyle w:val="Normal"/>
        <w:tabs>
          <w:tab w:val="clear" w:pos="720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Głos zabrała Pani Pełnomocnik informując, iż Rada nie może go opiniować na tym posiedzeniu, ponieważ uchwała zmieniajaca nie została jeszcze opublikowana. Następnie wymieniła wszystkie zmiany jakie zaszły w Regulaminie, członkowie Rady również nanieśli swoje uwagii sugestie. Pan Marcin Flakiewicz zaproponował by stworzyć bazę mailingową mediów płockich i przesyłać im krótką informację o każdym posiedzeniu Rady, co może się przyczynić do promocji jej działalności oraz zainteresowania ze strony społeczności Płocka. 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5. Sprawy różne i wolne wnioski</w:t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-prośba o pilne przygotowanie bazy z danymi osobowymi członków rady i przesłanie jej wszystkim członkom Rady</w:t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-w tym roku nastąpią zmiany w umowach zlecienie, w związku z tym padła propozycja zorganizowania szkoleń dla organizacji pozarządowych, więcej szczegółow zostanie podanych wkrótce.  </w:t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6. Termin kolejnego posiedzenia PRDPP</w:t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Najbliższe posiedzenie PRDPP odbędzie się 9 lutego 2016 r. o godzinie 16:00 </w:t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/>
          <w:bCs/>
          <w:sz w:val="18"/>
          <w:szCs w:val="18"/>
          <w:u w:val="none"/>
        </w:rPr>
        <w:t>Protokół sporządził:</w:t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>Bartosz Forysiak</w:t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Centrum ds. Organizacji Pozarządowych </w:t>
      </w:r>
    </w:p>
    <w:p>
      <w:pPr>
        <w:pStyle w:val="Normal"/>
        <w:tabs>
          <w:tab w:val="clear" w:pos="720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Płock, 12 stycznia 2016 rok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6-07-07T08:39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