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CHWAŁA NR 182/XIII/2011</w:t>
        <w:br/>
        <w:t xml:space="preserve">Rady Miasta Płocka </w:t>
        <w:br/>
        <w:t xml:space="preserve">z dnia 30 sierpnia 2011 roku </w:t>
      </w:r>
    </w:p>
    <w:p>
      <w:pPr>
        <w:pStyle w:val="TextBody"/>
        <w:jc w:val="both"/>
        <w:rPr/>
      </w:pPr>
      <w:r>
        <w:rPr/>
        <w:t>w sprawie trybu powoływania członków oraz organizacji i trybu działania Płockiej Rady Działalności Pożytku Publicznego.</w:t>
      </w:r>
    </w:p>
    <w:p>
      <w:pPr>
        <w:pStyle w:val="TextBody"/>
        <w:jc w:val="both"/>
        <w:rPr/>
      </w:pPr>
      <w:r>
        <w:rPr/>
        <w:t>Na podstawie art. 7 ust. 1 pkt 19 i art. 18 ust. 2 pkt. 15 ustawy z dnia 8 marca 1990 r. o samorządzie gminnym (tekst jednolity Dz.U. z 2001 r. Nr 142, poz 1591, Dz.U z 2002r Nr 23, poz. 220, Nr 62, poz. 558, Nr 113, poz. 984, Nr 153 poz. 1271, Nr 214, poz 1806, z 2003 r. Nr 80, poz. 717, Nr 162, poz. 1568, z 2004 r. Nr 102 poz. 1055, Nr 116, poz. 1203, z 2005 r. Nr 172, poz. 1441, Nr 175, poz. 1457, z 2006 r. Nr 17, poz. 1228, Nr 181, poz. 1337, z 2007 r. Nr 48, poz. 327, Nr 138, poz. 974, Nr 173, poz. 1218, Dz.U. z 2008 r. Nr 180, poz. 1111, Nr 223, poz.1458 i Dz.U. z 2009 r. Nr 52, poz. 420, Dz.U. Nr 157, poz.1241, Dz.U. z 2010 r. Nr 28, poz.142 i 146 nr 106 poz. 675, nr 40 poz. 230, Dz.U 2011r nr 117 poz. 679), art. 4 ust. 1 pkt 22 w związku z art. 92 ust. 1 pkt 1 ustawy z dnia 5 czerwca 1998r. o samorządzie powiatowym (tekst jednolity Dz.U. z 2001 r. Nr 142, poz. 1592, z 2002 r. Nr 23, poz. 220, Nr 62, poz. 558, Nr 113, poz. 984, Nr 153, poz. 1271, Nr 200, poz. 1688, Nr 214, poz. 1806, z 2003 r. Nr 162, poz. 1568, z 2004 r. Nr 102, poz. 1055, z 2007 r. Nr 173, poz. 1218, Dz.U. z 2008 r. Nr 180, poz.1111, Nr 223, poz.1458 i Dz.U. z 2009 r. Nr 92, poz. 753, nr.157 poz. 1241, Dz.U. z 2010 r. Nr 28, poz.142 i 146 nr 106 poz 675, nr 40 poz. 230), art. 41e, 41f oraz 41g  ustawy z dnia 24 kwietnia 2003 r. o działalności pożytku publicznego i o wolontariacie (Dz.U. z 2010 r. Nr 234 poz. 1536, z 2011r nr 12 poz. 654), załącznika nr 1 do uchwały nr 411/XXIX/08 Rady Miasta Płocka z dnia 25 listopada 2008 r. w sprawie przyjęcia Strategii Zrównoważonego Rozwoju Miasta Płocka do 2022 r. – Rada Miasta Płocka uchwala, co następuje:</w:t>
      </w:r>
    </w:p>
    <w:p>
      <w:pPr>
        <w:pStyle w:val="TextBody"/>
        <w:jc w:val="left"/>
        <w:rPr/>
      </w:pPr>
      <w:r>
        <w:rPr/>
        <w:t>§ 1</w:t>
        <w:br/>
        <w:t>Powołuje się Płocką Radę Działalności Pożytku Publicznego.</w:t>
      </w:r>
    </w:p>
    <w:p>
      <w:pPr>
        <w:pStyle w:val="TextBody"/>
        <w:rPr/>
      </w:pPr>
      <w:r>
        <w:rPr/>
        <w:t>§ 2</w:t>
        <w:br/>
        <w:t>Ilekroć w uchwale jest mowa o:</w:t>
        <w:br/>
        <w:t>1)Radzie – rozumie się przez to Płocką Radę Działalności Pożytku Publicznego;</w:t>
        <w:br/>
        <w:t>2)Prezydencie – rozumie się przez to Prezydenta Miasta Płocka;</w:t>
        <w:br/>
        <w:t>3)Pełnomocniku - rozumie się przez to Pełnomocnika Prezydenta Miasta Płocka ds. Organizacji Pozarządowych;</w:t>
        <w:br/>
        <w:t>4)organizacjach – rozumie się przez to organizacje pozarządowe oraz podmioty wymienione w art. 3 ust. 3 ustawy z dnia 24 kwietnia 2003 r. o działalności pożytku publicznego i o wolontariacie prowadzące działalność na terenie Gminy-Miasta Płocka (Dz.U. z 2010 r. Nr 234 poz. 1536 z późn. zm.);</w:t>
        <w:br/>
        <w:t>5)zespole tematycznym – rozumie się przez to ciała inicjatywno-doradcze, działające przy komórkach organizacyjnych Urzędu Miasta Płocka i jednostkach podległych, tworzone na podstawie programu współpracy;</w:t>
        <w:br/>
        <w:t>6)programie współpracy – rozumie się przez to roczny program współpracy Gminy-Miasto Płock z organizacjami pozarządowymi oraz podmiotami wymienionymi w art. 3 ust. 3 ustawy o działalności pożytku publicznego i o wolontariacie (Dz.U. z 2010 r. Nr 234 poz. 1536 z późn. zm.);</w:t>
      </w:r>
    </w:p>
    <w:p>
      <w:pPr>
        <w:pStyle w:val="TextBody"/>
        <w:rPr/>
      </w:pPr>
      <w:r>
        <w:rPr/>
        <w:t>§ 3</w:t>
        <w:br/>
        <w:t>1.Rada jest organem konsultacyjnym i opiniodawczym działającym przy Prezydencie.</w:t>
        <w:br/>
        <w:t>2.Rada składa się z:</w:t>
        <w:br/>
        <w:t>1)3 przedstawicieli Rady Miasta Płocka,</w:t>
        <w:br/>
        <w:t xml:space="preserve">2)3 przedstawicieli Prezydenta, </w:t>
        <w:br/>
        <w:t>3)przedstawicieli organizacji w liczbie odpowiadającej ilości istniejących zespołów tematycznych, przy czym ilość tych przedstawicieli musi wynosić co najmniej połowę składu Rady.</w:t>
        <w:br/>
        <w:t>3.Rada może zapraszać na swoje posiedzenia w szczególności: przedstawicieli komisji merytorycznych Rady Miasta Płocka, przedstawicieli komórek merytorycznych Urzędu Miasta Płocka i jednostek podległych, przedstawicieli organizacji pozarządowych, ekspertów.</w:t>
      </w:r>
    </w:p>
    <w:p>
      <w:pPr>
        <w:pStyle w:val="TextBody"/>
        <w:rPr/>
      </w:pPr>
      <w:r>
        <w:rPr/>
        <w:t>§ 4</w:t>
        <w:br/>
        <w:t>1.Rada Miasta Płocka wybiera swoich przedstawicieli do Rady spośród kandydatów zgłoszonych przez poszczególne kluby radnych oraz Przewodniczącego Rady Miasta Płocka.</w:t>
        <w:br/>
        <w:t>2.Prezydent powołuje w skład Rady swoich przedstawicieli oraz przedstawicieli organizacji - zgodnie z zapisem § 3 ust. 2 pkt. 3 i § 5 niniejszej Uchwały.</w:t>
        <w:br/>
        <w:t>3.Kadencja Rady trwa dwa lata.</w:t>
      </w:r>
    </w:p>
    <w:p>
      <w:pPr>
        <w:pStyle w:val="TextBody"/>
        <w:rPr/>
      </w:pPr>
      <w:r>
        <w:rPr/>
        <w:br/>
        <w:t>§ 5</w:t>
        <w:br/>
        <w:t>1.Prezydent, za pośrednictwem Pełnomocnika, na trzy miesiące przed wygaśnięciem kadencji Rady, zwraca się do każdego z zespołów tematycznych o zorganizowanie spotkania wyborczego, podczas którego organizacje wybiorą swojego przedstawiciela. Wybory są tajne i dokonuje się ich spośród zgłoszonych kandydatów, po jednym z każdej grupy tematycznej. Wybory są ważne bez względu na ilość obecnych osób. Uchwały zapadają zwykłą większością głosów.</w:t>
        <w:br/>
        <w:t>2.W przypadku powstania nowego zespołu tematycznego, Prezydent, za pośrednictwem Pełnomocnika,  zwraca się do nowo powstałego zespołu o zorganizowanie spotkania wyborczego, podczas którego organizacje wybiorą swojego przedstawiciela. Wybory są tajne i dokonuje się ich spośród zgłoszonych kandydatów. Wybory są ważne bez względu na ilość obecnych osób. Uchwały zapadają zwykłą większością głosów.</w:t>
        <w:br/>
        <w:t>3.W przypadku gdy istnieje mniej niż 6 zespołów tematycznych, Prezydent zwraca się do wszystkich koordynatorów zespołów tematycznych o wskazanie brakującej liczby przedstawicieli organizacji.</w:t>
        <w:br/>
        <w:t>4.Przewodniczący Rady Miasta Płocka zgłasza Prezydentowi wybranych radnych na członków Rady na miesiąc przed wygaśnięciem kadencji Rady.</w:t>
        <w:br/>
        <w:t>5.Prezydent wyznacza swoich przedstawicieli na członków Rady na miesiąc przed wygaśnięciem kadencji Rady.</w:t>
      </w:r>
    </w:p>
    <w:p>
      <w:pPr>
        <w:pStyle w:val="TextBody"/>
        <w:rPr/>
      </w:pPr>
      <w:r>
        <w:rPr/>
        <w:t>§ 6</w:t>
        <w:br/>
        <w:t xml:space="preserve">1.Po wyłonieniu przedstawicieli: </w:t>
        <w:br/>
        <w:t xml:space="preserve">1)Rady Miasta Płocka, </w:t>
        <w:br/>
        <w:t>2)organizacji,</w:t>
        <w:br/>
        <w:t xml:space="preserve">3)Prezydenta </w:t>
        <w:br/>
        <w:t>Prezydent powołuje Radę, w drodze zarządzenia.</w:t>
        <w:br/>
        <w:t>2.Członkowie Rady wybierają spośród siebie Przewodniczącego, Zastępcę Przewodniczącego i Sekretarza.</w:t>
        <w:br/>
        <w:t>3.Rada zbiera się na posiedzeniach zarządzanych przez Przewodniczącego stosownie do bieżących potrzeb, nie rzadziej jednak niż raz na kwartał.</w:t>
        <w:br/>
        <w:t>4.Wszystkie posiedzenia Rady są protokołowane przez Sekretarza. Protokół podpisują Przewodniczący i Sekretarz po uprzednim przyjęciu protokołu przez członków Rady.</w:t>
        <w:br/>
        <w:t>5.Rada podejmuje uchwały zwykłą większością głosów, jawnie, przy obecności co najmniej połowy członków Rady. W przypadku równości głosów, przeważającym jest głos Przewodniczącego Rady, a w przypadku jego nieobecności Zastępcy Przewodniczącego.</w:t>
        <w:br/>
        <w:t>6.Rada może uchwalić regulamin pracy Rady.</w:t>
      </w:r>
    </w:p>
    <w:p>
      <w:pPr>
        <w:pStyle w:val="TextBody"/>
        <w:rPr/>
      </w:pPr>
      <w:r>
        <w:rPr/>
        <w:t>§ 7</w:t>
        <w:br/>
        <w:t xml:space="preserve">1.Do zadań Rady należy w szczególności: </w:t>
        <w:br/>
        <w:t>1)opiniowanie projektów bądź zmian strategii rozwoju Miasta;</w:t>
        <w:br/>
        <w:t>2)opiniowanie projektów uchwał i aktów prawa miejscowego dotyczących sfery zadań publicznych, w tym programów współpracy z organizacjami pozarządowymi;</w:t>
        <w:br/>
        <w:t>3)wyrażanie opinii w sprawach dotyczących funkcjonowania organizacji;</w:t>
        <w:br/>
        <w:t>4)udzielanie pomocy i wyrażanie opinii w przypadku sporów między organami administracji publicznej a organizacjami;</w:t>
        <w:br/>
        <w:t>5)wyrażanie opinii w sprawach dotyczących zadań publicznych, w tym zlecania tych zadań do realizacji przez organizacje oraz w sprawach rekomendowanych standardów realizacji zadań publicznych;</w:t>
        <w:br/>
        <w:t>6)współtworzenie i opiniowanie kierunków działań Prezydenta, Urzędu Miasta Płocka i jednostek organizacyjnych w zakresie współpracy z organizacjami;</w:t>
        <w:br/>
        <w:t>7)przygotowywanie, we współpracy z Pełnomocnikiem Prezydenta Miasta Płocka ds. Organizacji Pozarządowych, projektu programu współpracy.</w:t>
        <w:br/>
        <w:t>2.Termin wyrażenia przez Radę opinii w przedmiocie projektu programu współpracy oraz projektu strategii rozwoju Miasta Płocka wynosi 14 dni od dnia doręczenia.</w:t>
        <w:br/>
        <w:t>3.Nieprzedstawienie opinii w terminie oznacza rezygnację z prawa do jej wyrażenia.</w:t>
      </w:r>
    </w:p>
    <w:p>
      <w:pPr>
        <w:pStyle w:val="TextBody"/>
        <w:rPr/>
      </w:pPr>
      <w:r>
        <w:rPr/>
        <w:br/>
        <w:t>§ 8</w:t>
        <w:br/>
        <w:t>1.Prezydent odwołuje członka Rady przed upływem kadencji:</w:t>
        <w:br/>
        <w:t>1)na jego wniosek;</w:t>
        <w:br/>
        <w:t>2)w przypadku skazania członka Rady prawomocnym wyrokiem za przestępstwo popełnione umyślnie;</w:t>
        <w:br/>
        <w:t>3)z własnej inicjatywy w przypadku swoich przedstawicieli.</w:t>
        <w:br/>
        <w:t>2.W przypadku śmierci członka Rady jego kadencja wygasa z chwilą śmierci.</w:t>
        <w:br/>
        <w:t>3.W przypadku odwołania bądź śmierci członka Rady Prezydent uzupełnia skład Rady na okres do końca kadencji zgodnie z § 5, z tym zastrzeżeniem, iż nie obowiązują terminy zwarte w tym przepisie.</w:t>
      </w:r>
    </w:p>
    <w:p>
      <w:pPr>
        <w:pStyle w:val="TextBody"/>
        <w:rPr/>
      </w:pPr>
      <w:r>
        <w:rPr/>
        <w:t>§ 9</w:t>
        <w:br/>
        <w:t>Obsługę techniczną Rady zapewni Pełnomocnik.</w:t>
      </w:r>
    </w:p>
    <w:p>
      <w:pPr>
        <w:pStyle w:val="TextBody"/>
        <w:rPr/>
      </w:pPr>
      <w:r>
        <w:rPr/>
        <w:t>§ 10</w:t>
        <w:br/>
        <w:t>Uchyla się uchwałę nr 780/LV/10 Rady Miasta Płocka z dnia 31 sierpnia 2010 roku w sprawie trybu powoływania członków oraz organizacji i trybu działania Płockiej Rady Działalności Pożytku Publicznego.</w:t>
      </w:r>
    </w:p>
    <w:p>
      <w:pPr>
        <w:pStyle w:val="TextBody"/>
        <w:rPr/>
      </w:pPr>
      <w:r>
        <w:rPr/>
        <w:t>§ 11</w:t>
        <w:br/>
        <w:t>Wykonanie uchwały powierza się Prezydentowi Miasta Płocka.</w:t>
      </w:r>
    </w:p>
    <w:p>
      <w:pPr>
        <w:pStyle w:val="TextBody"/>
        <w:rPr/>
      </w:pPr>
      <w:r>
        <w:rPr/>
        <w:t>§ 12</w:t>
        <w:br/>
        <w:t>Uchwała wchodzi w życie z dniem podjęcia.</w:t>
      </w:r>
    </w:p>
    <w:p>
      <w:pPr>
        <w:pStyle w:val="TextBody"/>
        <w:rPr/>
      </w:pPr>
      <w:r>
        <w:rPr/>
        <w:t>Przewodnicząca</w:t>
        <w:br/>
        <w:t>Rady Miasta Płocka</w:t>
      </w:r>
    </w:p>
    <w:p>
      <w:pPr>
        <w:pStyle w:val="TextBody"/>
        <w:rPr/>
      </w:pPr>
      <w:r>
        <w:rPr/>
        <w:t>Elżbieta Gapińs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zasadnienie</w:t>
      </w:r>
    </w:p>
    <w:p>
      <w:pPr>
        <w:pStyle w:val="TextBody"/>
        <w:spacing w:before="0" w:after="120"/>
        <w:rPr/>
      </w:pPr>
      <w:r>
        <w:rPr/>
        <w:t>Znowelizowana ustawa z dnia 24 kwietnia 2003 r. o działalności pożytku publicznego i o wolontariacie w art. 41e ust. 1-2 pozwala organowi wykonawczemu właściwej jednostki samorządu terytorialnego powołać Radę Działalności Pożytku Publicznego jako organ konsultacyjny i doradczy. Ustawa ta w art. 41g zobowiązuje organ stanowiący jednostki samorządu terytorialnego do określenia w drodze uchwały trybu powoływania członków, organizacji i trybu działania Rady oraz terminów i sposobu zgłaszania kandydatur na członków tej rady.</w:t>
        <w:br/>
        <w:t>Nowelizacja rocznego programu współpracy Gminy-Miasto Płock z organizacjami pozarządowymi oraz podmiotami wymienionymi w art. 3 ust. 3 ustawy o działalności pożytku publicznego i o wolontariacie (Dz.U. z 2010 r. Nr 234 poz. 1536 z późn. zm.) dokonana przez Radę Miasta Płocka w marcu pozwala tworzyć dowolną liczbę zespołów tematycznych, jednocześnie likwidując wcześniej działające. W związku z tym w czerwcu 2011 r. po rezygnacji członka Płockiej Rady Działalności Pożytku Publicznego (PRDPP), Prezydent Miasta Płocka nie mógł uzupełnić składu Rady, gdyż nie istnieje już zespół tematyczny, z którego został powołany przedstawiciel. Obecny projekt uchwały zapewnia elastyczny skład PRDPP, będący zgodny z przepisa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6-01-11T10:45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