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50800</wp:posOffset>
                </wp:positionV>
                <wp:extent cx="198755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4pt;mso-position-vertical-relative:text;margin-left: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7510</wp:posOffset>
                </wp:positionH>
                <wp:positionV relativeFrom="paragraph">
                  <wp:posOffset>-635</wp:posOffset>
                </wp:positionV>
                <wp:extent cx="198755" cy="12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-0.05pt;mso-position-vertical-relative:text;margin-left:4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2 do Regulamin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IS FOTOGRAFII ZGŁOSZONEJ NA KONKURS FOTOGRAFICZ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arzenia… bez ograniczeń”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ytuł zdjęcia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………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ótki opis: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5075</wp:posOffset>
          </wp:positionH>
          <wp:positionV relativeFrom="paragraph">
            <wp:posOffset>-227330</wp:posOffset>
          </wp:positionV>
          <wp:extent cx="784860" cy="7905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7" r="90557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675</wp:posOffset>
          </wp:positionH>
          <wp:positionV relativeFrom="paragraph">
            <wp:posOffset>-236855</wp:posOffset>
          </wp:positionV>
          <wp:extent cx="975360" cy="75819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3835" t="-147" r="1392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24:00Z</dcterms:created>
  <dc:creator>Magdalena Mućka</dc:creator>
  <dc:description/>
  <cp:keywords/>
  <dc:language>en-US</dc:language>
  <cp:lastModifiedBy>M Mucka</cp:lastModifiedBy>
  <dcterms:modified xsi:type="dcterms:W3CDTF">2015-05-21T13:35:00Z</dcterms:modified>
  <cp:revision>8</cp:revision>
  <dc:subject/>
  <dc:title/>
</cp:coreProperties>
</file>