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GULAMIN KONKURSU FOTOGRAFICZNEGO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Marzenia… bez ograniczeń””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ganizowanego w ramach Międzynarodowych Targów Pracy i Integracji PŁOCK 2015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stanowienia ogólne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ganizatorem konkursu fotograficznego jest Stowarzyszenie Na Rzecz Rozwoju Polskiej Wsi „Razem Lepiej” w Nowym Miszewie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mat konkursu: „Marzenia… bez ograniczeń”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le konkursu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mowanie ekspresji artystycznej osób niepełnosprawnych poprzez opowiadanie w formie fotografii o ich marzeniac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kazanie osób niepełnosprawnych jako kreatywnych autorów oraz jako pełnoprawnych </w:t>
        <w:br/>
        <w:t>i wartościowych członków otwartej społeczności, w pełni uczestniczących w jej życi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 xml:space="preserve">Nabór zdjęć będzie trwał </w:t>
      </w:r>
      <w:r>
        <w:rPr>
          <w:b/>
          <w:sz w:val="22"/>
          <w:szCs w:val="22"/>
        </w:rPr>
        <w:t>do 10 września 2015 roku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uczestnictw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kurs przeznaczony jest wyłącznie dla osób niepełnosprawnych pow. 16 r.ż. z terenu M. Płocka, M. Gostynina, M. Sierpca oraz powiatu płockiego, gostynińskiego i sierpeckiego nie zajmujących się profesjonalnie fotografią. Udział w konkursie jest bezpłatny i dobrowolny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ady przygotowania prac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konkursu można zgłaszać fotografie własne odpowiadające tematycznie konkursow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Przyjmowane będą zdjęcia  wykonane dowolną techniką w </w:t>
      </w:r>
      <w:r>
        <w:rPr>
          <w:b/>
          <w:sz w:val="22"/>
          <w:szCs w:val="22"/>
        </w:rPr>
        <w:t>rozmiarze nie mniejszym ni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5x21 cm</w:t>
      </w:r>
      <w:r>
        <w:rPr>
          <w:sz w:val="22"/>
          <w:szCs w:val="22"/>
        </w:rPr>
        <w:t xml:space="preserve">  wywołane na papierze fotograficznym. Do wywołanego zdjęcia należy dołączyć zapis cyfrowy na płycie CD/DVD (preferowane parametry: plik JPG, w rozdzielczości 300dpi, wymiar 2200x1535 pikseli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o nadesłanych zdjęć należy dołączyć własnoręcznie podpisaną kartę uczestnictwa w konkursie  wraz </w:t>
        <w:br/>
        <w:t xml:space="preserve">ze stosownymi oświadczeniami, stanowiąca załącznik nr 1 do Regulaminu oraz odrębny opis zdjęcia stanowiący załącznik nr 2 do Regulamin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Każdy uczestnik może przedstawić </w:t>
      </w:r>
      <w:r>
        <w:rPr>
          <w:b/>
          <w:color w:val="000000"/>
          <w:sz w:val="22"/>
          <w:szCs w:val="22"/>
        </w:rPr>
        <w:t>do 3 fotografii</w:t>
      </w:r>
      <w:r>
        <w:rPr>
          <w:color w:val="000000"/>
          <w:sz w:val="22"/>
          <w:szCs w:val="22"/>
        </w:rPr>
        <w:t xml:space="preserve">, przy czym do każdego zdjęcia powinna być dołączona odrębna karta uczestnictwa – załącznik nr 1, oraz opis zdjęcia – załącznik nr 2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aszane do konkursu fotografie oraz płytę CD/DVD należy opisać na odwrocie, wskazując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mię i nazwisk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tytuł zdjęci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Karty uczestnictwa, opis fotografii wraz z fotografiami oraz płytą CD/DVD należy składać </w:t>
        <w:br/>
        <w:t xml:space="preserve">w zapieczętowanej kopercie z dopiskiem „KONKURS FOTOGRAFICZNY” osobiście lub drogą pocztową na adres Stowarzyszenia Na Rzecz Rozwoju Polskiej Wsi „Razem Lepiej” w Nowym Miszewie,  </w:t>
        <w:br/>
        <w:t>ul. Pałacowa 2 , 09 – 470 Bodzan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O dacie złożenie wniosku decyduj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data wpływu do Stowarzyszenia Na Rzecz Rozwoju Polskiej Wsi „Razem Lepiej” w Nowym Miszewie, - w przypadku wniosków składanych osobiśc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 stempla pocztowego – w przypadku wniosków składanych za pośrednictwem poczty bądź stempel nadania w przypadku przesyłki kurierski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Prace nadesłane po terminie nie biorą udziału w konkursie i zostaną odesłane autoro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strzygnięcie konkurs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wyłonieniu zwycięzców zadecyduje powołana przez organizatora Komisja Konkursow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 xml:space="preserve">Organizator przyzna 3 nagrody rzeczowe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 xml:space="preserve">Prezentacja zwycięskich prac oraz wręczenie nagród nastąpi 2 października 2015 roku w trakcie Międzynarodowych Targów Pracy i Integracji w Centrum Widowiskowo – Sportowym Orlen Arena </w:t>
        <w:br/>
        <w:t xml:space="preserve">w Płocku.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cyzje Komisji są ostatecznie i nie przysługuje od nich odwołanie. </w:t>
      </w:r>
    </w:p>
    <w:p>
      <w:pPr>
        <w:pStyle w:val="Normal"/>
        <w:spacing w:lineRule="auto" w:line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wa autorskie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czestnik Konkursu poprzez dokonanie zgłoszenia pracy konkursowej, oświadcza, że przysługują mu </w:t>
        <w:br/>
        <w:t xml:space="preserve">do niej autorskie prawa osobiste i nieograniczone prawa majątkowe, jest uprawniony do rozpowszechniania wizerunku osób sportretowanych na fotografii, a także przyjmuje na siebie odpowiedzialność wobec Organizatora za wady prawne zgłoszonych fotografii, w tym brak praw wymienionych powyżej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 xml:space="preserve">Uczestnik Konkursu oświadcza, że nadesłane zdjęcie konkursowe  nie było wcześniej publikowane </w:t>
        <w:br/>
        <w:t xml:space="preserve">i nagradzane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łane na konkurs fotografie stają się własnością Organizatora i nie będą zwracane. Autorzy udzielają zgody Organizatorowi na wielokrotne nieodpłatne wykorzystanie prac oraz ich ekspozycji wraz </w:t>
        <w:br/>
        <w:t xml:space="preserve">ze wskazaniem autora fotografii.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 tytułu wykorzystania zdjęć autorom nie przysługują honoraria.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numPr>
          <w:ilvl w:val="0"/>
          <w:numId w:val="9"/>
        </w:numPr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stanowienia końcowe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głoszenie fotografii do konkursu jest jednoznaczne z przyjęciem warunków niniejszego Regulaminu</w:t>
        <w:br/>
        <w:t xml:space="preserve"> i oświadczeniem, że zostały one wykonane osobiście, a w przypadku portretów uzyskano zgodę na rozpowszechnianie wizerunku osób portretowanych.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ganizator zastrzega sobie możliwość odwołania konkursu w każdym czasie bez podania przyczyn.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odwołania konkursu nadesłane prace zostaną odesłane autorom i nie będą wykorzystywane przez Organizatora.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 wszystkich sprawach nieuregulowanych niniejszym Regulaminem decyzje podejmuje Organizator.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min konkursu dostępny będzie m.in. na stronie internetowej Stowarzyszenia Na Rzecz Rozwoju Polskiej Wsi „Razem Lepiej” w Nowym Miszewie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Szczegółowe informacje na temat konkursu można uzyskać pod numerem telefonu 24 260 67 13, e-mail: razem_lepiej@wp.pl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09:00Z</dcterms:created>
  <dc:creator>Magdalena Mućka</dc:creator>
  <dc:description/>
  <cp:keywords/>
  <dc:language>en-US</dc:language>
  <cp:lastModifiedBy>M Mucka</cp:lastModifiedBy>
  <cp:lastPrinted>2013-06-28T08:37:00Z</cp:lastPrinted>
  <dcterms:modified xsi:type="dcterms:W3CDTF">2015-06-08T10:27:00Z</dcterms:modified>
  <cp:revision>28</cp:revision>
  <dc:subject/>
  <dc:title/>
</cp:coreProperties>
</file>