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240" w:after="720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b/>
          <w:sz w:val="24"/>
        </w:rPr>
        <w:t>Formularz zmian do projektu  Programu współpracy Gminy Miasto Płock  na 2016 rok</w:t>
        <w:br/>
        <w:t xml:space="preserve">z organizacjami pozarządowymi i podmiotami, o których mowa w art. 3 ust. 3 ustawy z dnia 24 kwietnia 2003 r. </w:t>
        <w:br/>
        <w:t>o działalności pożytku publicznego i o wolontariacie</w:t>
      </w:r>
    </w:p>
    <w:tbl>
      <w:tblPr>
        <w:tblW w:w="14350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710"/>
        <w:gridCol w:w="4500"/>
        <w:gridCol w:w="45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Stan zapisu w projekcie Programu</w:t>
              <w:br/>
              <w:t>wraz z nr paragrafu i punk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Sugerowana zmiana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(konkretny sugerowany zapis paragrafu i punktu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Uzasadnieni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14345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3489"/>
        <w:gridCol w:w="3802"/>
        <w:gridCol w:w="178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odmiot zgłaszający propozycj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mię i nazwisko osob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ne Kontaktowe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(Adres, nr telefonu, adres poczty elektronicznej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ta wypełnienia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72" w:right="94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Lucida Sans Unicode"/>
      <w:sz w:val="20"/>
    </w:rPr>
  </w:style>
  <w:style w:type="character" w:styleId="WW8Num1z2">
    <w:name w:val="WW8Num1z2"/>
    <w:qFormat/>
    <w:rPr>
      <w:rFonts w:ascii="Wingdings" w:hAnsi="Wingdings" w:cs="Times;Times New Roman"/>
      <w:sz w:val="20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;Times New Roman" w:hAnsi="Times;Times New Roman" w:cs="Times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5:00Z</dcterms:created>
  <dc:creator>mleciak</dc:creator>
  <dc:description/>
  <dc:language>en-US</dc:language>
  <cp:lastModifiedBy>Czapski</cp:lastModifiedBy>
  <cp:lastPrinted>2013-06-18T08:24:00Z</cp:lastPrinted>
  <dcterms:modified xsi:type="dcterms:W3CDTF">2014-05-30T13:33:00Z</dcterms:modified>
  <cp:revision>2</cp:revision>
  <dc:subject/>
  <dc:title>Formularz konsultacji projektu programu współpracy na 2012 rok</dc:title>
</cp:coreProperties>
</file>