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Regulamin konkursu plastycznego pn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Pejzaż wakacyjny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anizator konkursu</w:t>
      </w:r>
    </w:p>
    <w:p>
      <w:pPr>
        <w:pStyle w:val="Normal"/>
        <w:numPr>
          <w:ilvl w:val="0"/>
          <w:numId w:val="1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anizatorem konkursu jest Kapituła Statuetki „Jesteś przyjacielem”.</w:t>
      </w:r>
    </w:p>
    <w:p>
      <w:pPr>
        <w:pStyle w:val="Normal"/>
        <w:numPr>
          <w:ilvl w:val="0"/>
          <w:numId w:val="1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kurs organizowany jest w ramach XV edycji wręczenia Statuetki „</w:t>
      </w:r>
      <w:r>
        <w:rPr>
          <w:rFonts w:cs="Times New Roman" w:ascii="Times New Roman" w:hAnsi="Times New Roman"/>
          <w:i/>
          <w:sz w:val="24"/>
          <w:szCs w:val="24"/>
        </w:rPr>
        <w:t>Jesteś przyjacielem”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Cel  konkursu</w:t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elem  konkursu jest pokazanie osób niepełnosprawnych jako ludzi kreatywnych </w:t>
        <w:br/>
        <w:t xml:space="preserve">i pełnoprawnych, wartościowych członków otwartej społeczności, uczestniczących aktywnie w jej życiu. 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</w:t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 konkursu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 konkursu jest autorska fotografia  lub praca plastyczna wykonana dowolną techniką.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matyka fotografii konkursowych lub innych prac plastycznych powinna nawiązywać do hasła konkursu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4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unki uczestnictwa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kurs jest otwarty dla osób niepełnosprawnych z terenu miasta Płocka i jego okolic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żdy z autorów może nadesłać 1 fotografię lub 1 pracę plastyczną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żda praca powinna być opisana na kartce dołączonej do pracy, wg wzoru:</w:t>
      </w:r>
    </w:p>
    <w:p>
      <w:pPr>
        <w:pStyle w:val="Normal"/>
        <w:numPr>
          <w:ilvl w:val="0"/>
          <w:numId w:val="7"/>
        </w:numPr>
        <w:ind w:left="12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ię i nazwisko autora, wiek, stopień niepełnosprawności, adres zamieszkania, numer kontaktowy telefonu, nazwa placówki (szkoła, WTZ, SDŚ i inne),</w:t>
      </w:r>
    </w:p>
    <w:p>
      <w:pPr>
        <w:pStyle w:val="Normal"/>
        <w:numPr>
          <w:ilvl w:val="0"/>
          <w:numId w:val="7"/>
        </w:numPr>
        <w:ind w:left="12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entarz do pracy,</w:t>
      </w:r>
    </w:p>
    <w:p>
      <w:pPr>
        <w:pStyle w:val="Normal"/>
        <w:numPr>
          <w:ilvl w:val="0"/>
          <w:numId w:val="7"/>
        </w:numPr>
        <w:ind w:left="12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o posiadaniu praw autorskich do zdjęć i innych prac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la biorących udział w konkursie dzieci wymagana jest zgoda i podpis rodziców </w:t>
        <w:br/>
        <w:t>albo opiekunów, który należy złożyć na karcie zgłoszenia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5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ady udziału w konkursi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ace konkursowe należy dostarczyć do Biura Rzecznika Osób Niepełnosprawnych </w:t>
        <w:br/>
        <w:t>w Urzędzie Miasta Płocka, w terminie do 21 września 2015 r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desłanie prac oznacza akceptację warunków konkursu i regulaminu, którego ostateczna interpretacja należy do jury konkursu. Żadne odwołania nie będą uwzględnione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słane prace nie będą zwracane. Z chwilą nadesłania prace przechodzą na własność organizatorów, którzy przejmują autorskie prawa majątkowe do nadesłanych prac.</w:t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§  6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yteria oceny i rozstrzygnięcie konkursu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ceny prac dokona  jury konkursowe powołane przez organizatora. Decyzje jury </w:t>
        <w:br/>
        <w:t>są ostateczne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Yury konkursowe oceniać będzie prace biorąc pod uwagę następujące kryteria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ość z tematyką konkursową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angażowanie uczestnika  w wykonaniu pracy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tość artystyczna.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strzygnięcie konkursu nastąpi  27 września  2015 r. podczas spotkania integracyjnego środowisk osób niepełnosprawnych, ich przyjaciół i opiekunów.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ycięscy konkursu oraz wręczenie nagród i wyróżnień odbędzie się 27 września podczas spotkania integracyjnego zorganizowanego z okazji XV Gali wręczenia Statuetki „Jesteś przyjacielem” 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§  7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anowienia końcowe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rganizator zastrzega sobie prawo do zmiany regulaminu, do jego przerwania </w:t>
        <w:br/>
        <w:t>lub odwołania konkursu.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anizator zastrzega sobie prawo do publikowania danych osobowych autorów  zgłoszonych prac na łąmach prasy lokalnej i w Internecie, a także do o wielokrotnego</w:t>
        <w:br/>
        <w:t xml:space="preserve"> i nieodpłatnego wykorzystywania i kopiowania przekazanych prac.</w:t>
      </w:r>
    </w:p>
    <w:p>
      <w:pPr>
        <w:pStyle w:val="Normal"/>
        <w:numPr>
          <w:ilvl w:val="0"/>
          <w:numId w:val="2"/>
        </w:numPr>
        <w:spacing w:before="0" w:after="20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egulamin konkursu jest dostępny do wglądu w Biurze Rzecznika Osób Niepełnosprawnych w Urzędzie Miasta Płock, przy ul. Stary Rynek 1  i w siedzibie Towarzystwa Przyjaciół Dzieci, przy ul. Mościckiego 6 oraz na ich stronach internetowych  pod adresem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plock.e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;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tpdplock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a także na stronach internetowych Starostwa Powiatowego w Płocku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pcpr.plock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Liceum Ogólnokształcącego im. Marsz. Stanisława Małachowskiego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alachowianka.plock.org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>
          <w:rStyle w:val="StrongEmphasis"/>
          <w:b w:val="false"/>
          <w:bCs w:val="false"/>
          <w:color w:val="000000"/>
        </w:rPr>
        <w:t>Gazety Wyborczej Płock</w:t>
      </w:r>
      <w:r>
        <w:rPr>
          <w:rStyle w:val="StrongEmphasis"/>
          <w:b w:val="false"/>
          <w:bCs w:val="false"/>
        </w:rPr>
        <w:t xml:space="preserve"> </w:t>
      </w:r>
      <w:hyperlink r:id="rId6">
        <w:r>
          <w:rPr>
            <w:rStyle w:val="InternetLink"/>
          </w:rPr>
          <w:t>www.plock.wyborcza.pl</w:t>
        </w:r>
      </w:hyperlink>
      <w:r>
        <w:rPr>
          <w:rStyle w:val="StrongEmphasis"/>
          <w:b w:val="false"/>
          <w:bCs w:val="false"/>
        </w:rPr>
        <w:t xml:space="preserve">  oraz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ygodnika Płockiego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tp.com.pl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ck.eu/" TargetMode="External"/><Relationship Id="rId3" Type="http://schemas.openxmlformats.org/officeDocument/2006/relationships/hyperlink" Target="http://www.tpdplock.pl/" TargetMode="External"/><Relationship Id="rId4" Type="http://schemas.openxmlformats.org/officeDocument/2006/relationships/hyperlink" Target="http://www.pcpr.plock.pl/" TargetMode="External"/><Relationship Id="rId5" Type="http://schemas.openxmlformats.org/officeDocument/2006/relationships/hyperlink" Target="http://www.malachowianka.plock.org.pl/" TargetMode="External"/><Relationship Id="rId6" Type="http://schemas.openxmlformats.org/officeDocument/2006/relationships/hyperlink" Target="http://www.plock.wyborcza.pl/" TargetMode="External"/><Relationship Id="rId7" Type="http://schemas.openxmlformats.org/officeDocument/2006/relationships/hyperlink" Target="http://www.tp.com.pl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20:36:00Z</dcterms:created>
  <dc:creator>Hanna</dc:creator>
  <dc:description/>
  <cp:keywords/>
  <dc:language>en-US</dc:language>
  <cp:lastModifiedBy>hmakowka</cp:lastModifiedBy>
  <cp:lastPrinted>2015-09-14T10:57:00Z</cp:lastPrinted>
  <dcterms:modified xsi:type="dcterms:W3CDTF">2015-09-14T08:57:00Z</dcterms:modified>
  <cp:revision>5</cp:revision>
  <dc:subject/>
  <dc:title/>
</cp:coreProperties>
</file>