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gulamin przyznawania </w:t>
        <w:br/>
        <w:t>Statuetki „</w:t>
      </w:r>
      <w:r>
        <w:rPr>
          <w:rFonts w:cs="Times New Roman" w:ascii="Times New Roman" w:hAnsi="Times New Roman"/>
          <w:b/>
          <w:i/>
          <w:sz w:val="24"/>
          <w:szCs w:val="24"/>
        </w:rPr>
        <w:t>Jesteś Przyjacielem”</w:t>
        <w:br/>
      </w:r>
      <w:r>
        <w:rPr>
          <w:rFonts w:cs="Times New Roman" w:ascii="Times New Roman" w:hAnsi="Times New Roman"/>
          <w:b/>
          <w:sz w:val="24"/>
          <w:szCs w:val="24"/>
        </w:rPr>
        <w:t>dla osób wyróżniających się w działalności</w:t>
        <w:br/>
        <w:t>na rzecz osób niepełnospraw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etka </w:t>
      </w:r>
      <w:r>
        <w:rPr>
          <w:rFonts w:cs="Times New Roman" w:ascii="Times New Roman" w:hAnsi="Times New Roman"/>
          <w:i/>
          <w:sz w:val="24"/>
          <w:szCs w:val="24"/>
        </w:rPr>
        <w:t>”Jesteś Przyjacielem”</w:t>
      </w:r>
      <w:r>
        <w:rPr>
          <w:rFonts w:cs="Times New Roman" w:ascii="Times New Roman" w:hAnsi="Times New Roman"/>
          <w:sz w:val="24"/>
          <w:szCs w:val="24"/>
        </w:rPr>
        <w:t xml:space="preserve"> (zwana także Statuetką) została ustanowiona celem uhonorowania  osób, firm i instytucjom, które działają na rzecz osób niepełnosprawnych nie z zawodowego obowiązku, lecz z potrzeby serca i chęci ułatwienia osobom niepełnosprawnym funkcjonowanie w życiu społecznym.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tuetkę „Jesteś Przyjacielem” przyznaje się raz w roku osobom fizycznym i prawnym związanym terytorialnie z miastem Płockiem i jego okolicami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tuetka jest przyznawana w trzech kategoriach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łecznik – </w:t>
      </w:r>
      <w:r>
        <w:rPr>
          <w:rFonts w:cs="Times New Roman" w:ascii="Times New Roman" w:hAnsi="Times New Roman"/>
          <w:sz w:val="24"/>
          <w:szCs w:val="24"/>
        </w:rPr>
        <w:t xml:space="preserve">osobom fizycznym, które przełamują bariery i stereotypy dotyczące niepełnosprawności oraz są wzorem postępowania wobec osób niepełnosprawnych,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nsor – </w:t>
      </w:r>
      <w:r>
        <w:rPr>
          <w:rFonts w:cs="Times New Roman" w:ascii="Times New Roman" w:hAnsi="Times New Roman"/>
          <w:sz w:val="24"/>
          <w:szCs w:val="24"/>
        </w:rPr>
        <w:t xml:space="preserve">osobom fizycznym, firmom i instytucjom za sponsoring inicjatyw, które wpływają na poprawę jakości życia niepełnosprawnych,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imator</w:t>
      </w:r>
      <w:r>
        <w:rPr>
          <w:rFonts w:cs="Times New Roman" w:ascii="Times New Roman" w:hAnsi="Times New Roman"/>
          <w:sz w:val="24"/>
          <w:szCs w:val="24"/>
        </w:rPr>
        <w:t xml:space="preserve"> – osobom fizycznym tzw.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nimatorom społecznym, podejmującym działania włączające osoby niepełnosprawne w nurt życia społecznego.</w:t>
      </w:r>
    </w:p>
    <w:p>
      <w:pPr>
        <w:pStyle w:val="Akapitzlist"/>
        <w:ind w:left="11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uetka, w ww. kategoriach, może być przyznawana za działania indywidualne </w:t>
        <w:br/>
        <w:t>lub zespołowe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tem do wyróżnienia Statuetką „</w:t>
      </w:r>
      <w:r>
        <w:rPr>
          <w:rFonts w:cs="Times New Roman" w:ascii="Times New Roman" w:hAnsi="Times New Roman"/>
          <w:i/>
          <w:sz w:val="24"/>
          <w:szCs w:val="24"/>
        </w:rPr>
        <w:t>Jesteś Przyjacielem”</w:t>
      </w:r>
      <w:r>
        <w:rPr>
          <w:rFonts w:cs="Times New Roman" w:ascii="Times New Roman" w:hAnsi="Times New Roman"/>
          <w:sz w:val="24"/>
          <w:szCs w:val="24"/>
        </w:rPr>
        <w:t xml:space="preserve"> w kategorii </w:t>
      </w:r>
      <w:r>
        <w:rPr>
          <w:rFonts w:cs="Times New Roman" w:ascii="Times New Roman" w:hAnsi="Times New Roman"/>
          <w:i/>
          <w:sz w:val="24"/>
          <w:szCs w:val="24"/>
        </w:rPr>
        <w:t>„społecznik</w:t>
      </w:r>
      <w:r>
        <w:rPr>
          <w:rFonts w:cs="Times New Roman" w:ascii="Times New Roman" w:hAnsi="Times New Roman"/>
          <w:sz w:val="24"/>
          <w:szCs w:val="24"/>
        </w:rPr>
        <w:t>” może zostać każda pełnoletnia osoba nie pracująca zawodowo z osobami niepełnosprawnymi, z zastrzeżeniem pkt 1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tem do wyróżnienia Statuetką „</w:t>
      </w:r>
      <w:r>
        <w:rPr>
          <w:rFonts w:cs="Times New Roman" w:ascii="Times New Roman" w:hAnsi="Times New Roman"/>
          <w:i/>
          <w:sz w:val="24"/>
          <w:szCs w:val="24"/>
        </w:rPr>
        <w:t xml:space="preserve">Jesteś Przyjacielem” </w:t>
      </w:r>
      <w:r>
        <w:rPr>
          <w:rFonts w:cs="Times New Roman" w:ascii="Times New Roman" w:hAnsi="Times New Roman"/>
          <w:sz w:val="24"/>
          <w:szCs w:val="24"/>
        </w:rPr>
        <w:t>w kategorii</w:t>
      </w:r>
      <w:r>
        <w:rPr>
          <w:rFonts w:cs="Times New Roman" w:ascii="Times New Roman" w:hAnsi="Times New Roman"/>
          <w:i/>
          <w:sz w:val="24"/>
          <w:szCs w:val="24"/>
        </w:rPr>
        <w:t xml:space="preserve"> „sponsor”</w:t>
      </w:r>
      <w:r>
        <w:rPr>
          <w:rFonts w:cs="Times New Roman" w:ascii="Times New Roman" w:hAnsi="Times New Roman"/>
          <w:sz w:val="24"/>
          <w:szCs w:val="24"/>
        </w:rPr>
        <w:t xml:space="preserve"> może zostać każda osoba fizyczna, firma lub inna instytucja, która finansowała przedsięwzięcia skierowane do osób niepełnosprawnych.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tem do wyróżnienia Statuetką „</w:t>
      </w:r>
      <w:r>
        <w:rPr>
          <w:rFonts w:cs="Times New Roman" w:ascii="Times New Roman" w:hAnsi="Times New Roman"/>
          <w:i/>
          <w:sz w:val="24"/>
          <w:szCs w:val="24"/>
        </w:rPr>
        <w:t xml:space="preserve">Jesteś Przyjacielem” </w:t>
      </w:r>
      <w:r>
        <w:rPr>
          <w:rFonts w:cs="Times New Roman" w:ascii="Times New Roman" w:hAnsi="Times New Roman"/>
          <w:sz w:val="24"/>
          <w:szCs w:val="24"/>
        </w:rPr>
        <w:t>w kategorii „</w:t>
      </w:r>
      <w:r>
        <w:rPr>
          <w:rFonts w:cs="Times New Roman" w:ascii="Times New Roman" w:hAnsi="Times New Roman"/>
          <w:i/>
          <w:sz w:val="24"/>
          <w:szCs w:val="24"/>
        </w:rPr>
        <w:t>animator”</w:t>
      </w:r>
      <w:r>
        <w:rPr>
          <w:rFonts w:cs="Times New Roman" w:ascii="Times New Roman" w:hAnsi="Times New Roman"/>
          <w:sz w:val="24"/>
          <w:szCs w:val="24"/>
        </w:rPr>
        <w:t xml:space="preserve"> może zostać osoba </w:t>
      </w:r>
      <w:r>
        <w:rPr>
          <w:rFonts w:cs="Times New Roman" w:ascii="Times New Roman" w:hAnsi="Times New Roman"/>
          <w:color w:val="000000"/>
          <w:sz w:val="24"/>
          <w:szCs w:val="24"/>
        </w:rPr>
        <w:t>wspierająca aktywizację zawodową i społeczną osób niepełnosprawnych poprzez podejmowanie i wdrażanie ciekawych,  nowych rozwiązań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etkę „Jesteś Przyjacielem” przyznaje się za: działania zapobiegające wykluczeniu społecznemu osób niepełnosprawnych, włączanie ich w nurt życia społecznego, promowanie działalności osób niepełnosprawnych, budowanie przyjaznej atmosfery pełnej tolerancji, osobiste zaangażowanie w codzienne życie osób niepełnosprawnych i ich rodzin, wspieranie organizacji zajmujących się niesieniem pomocy </w:t>
        <w:br/>
        <w:t>dla osób niepełnosprawnych i ich rodzin. Wyróżnienie to przyznaje się za systematyczne lub  długotrwałe społeczne działania na rzecz środowiska osób niepełnosprawnych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uetkę „Jesteś Przyjacielem” przyznaje Kapituła, składająca </w:t>
        <w:br/>
        <w:t xml:space="preserve">się z członków Kapituły, dotychczasowych zdobywców statuetki.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e Kapituły są ważne bez względu na ilość obecnych jej członków na posiedzeniu, o ile wszyscy członkowie Kapituły zostali prawidłowo powiadomieni o spotkaniu. Powiadomienie członków Kapituły o jej  posiedzeniu odbywa się drogą meilową lub telefonicznie, na 2 tygodnie przed posiedzeniem (członków, którzy udostępnili dane do kontaktu)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prac Kapituły sporządzany jest protokół. Sporządza go Sekretarz, którego członkowie Kapituły wybierają spośród siebie. Sekretarz przedkłada protokół do podpisu wszystkim członkom Kapituły obecnym na posiedzeniu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żnienie statuetką „</w:t>
      </w:r>
      <w:r>
        <w:rPr>
          <w:rFonts w:cs="Times New Roman" w:ascii="Times New Roman" w:hAnsi="Times New Roman"/>
          <w:i/>
          <w:sz w:val="24"/>
          <w:szCs w:val="24"/>
        </w:rPr>
        <w:t xml:space="preserve">Jesteś przyjacielem” </w:t>
      </w:r>
      <w:r>
        <w:rPr>
          <w:rFonts w:cs="Times New Roman" w:ascii="Times New Roman" w:hAnsi="Times New Roman"/>
          <w:sz w:val="24"/>
          <w:szCs w:val="24"/>
        </w:rPr>
        <w:t>jest wręczane raz w roku, w terminie wyznaczonym przez Kapitułę Statuetki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pituła Statuetki </w:t>
      </w:r>
      <w:r>
        <w:rPr>
          <w:rFonts w:cs="Times New Roman" w:ascii="Times New Roman" w:hAnsi="Times New Roman"/>
          <w:i/>
          <w:sz w:val="24"/>
          <w:szCs w:val="24"/>
        </w:rPr>
        <w:t>„Jesteś przyjacielem”</w:t>
      </w:r>
      <w:r>
        <w:rPr>
          <w:rFonts w:cs="Times New Roman" w:ascii="Times New Roman" w:hAnsi="Times New Roman"/>
          <w:sz w:val="24"/>
          <w:szCs w:val="24"/>
        </w:rPr>
        <w:t xml:space="preserve"> ogłaszając termin, o którym mowa w pkt 12, podaje datę rozpoczęcia i zakończenia przyjmowania zgłoszeń Kandydatów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pituła wyróżnienia Statuetki „Jesteś Przyjacielem” może również przyznać wyróżnienia specjalne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przyznawania Statuetki „Jesteś Przyjacielem”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nioskiem o przyznanie Statuetki „</w:t>
      </w:r>
      <w:r>
        <w:rPr>
          <w:rFonts w:cs="Times New Roman" w:ascii="Times New Roman" w:hAnsi="Times New Roman"/>
          <w:i/>
          <w:sz w:val="24"/>
          <w:szCs w:val="24"/>
        </w:rPr>
        <w:t>Jesteś Przyjacielem</w:t>
      </w:r>
      <w:r>
        <w:rPr>
          <w:rFonts w:cs="Times New Roman" w:ascii="Times New Roman" w:hAnsi="Times New Roman"/>
          <w:sz w:val="24"/>
          <w:szCs w:val="24"/>
        </w:rPr>
        <w:t>” mogą wystąpi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fizyczne, w tym osoby niepełnosprawne bądź w ich imieniu opiekunowi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e społeczne i kościeln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nstytucj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y.</w:t>
        <w:br/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przyznanie Statuetki należy złożyć do Biura Rzecznika Osób Niepełnosprawnych w Urzędzie Miasta Płocka, na adres:  09-400 Płock, ul. Stary Rynek 1 (pokój nr 15),  adres e-mailow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z.gorczyca@plock.eu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według  wzoru stanowiącego Załącznik Nr 1 do niniejszego Regulaminu wraz ze zgodą na przetwarzanie danych osobowych Zgłaszającego oraz Kandydata (dotyczy osób fizycznych), a także zgodę Kandydata na nieodpłatne rozpowszechnianie wizerunku w celach związanych </w:t>
        <w:br/>
        <w:t>z realizacją wyróżnienia  „</w:t>
      </w:r>
      <w:r>
        <w:rPr>
          <w:rFonts w:cs="Times New Roman" w:ascii="Times New Roman" w:hAnsi="Times New Roman"/>
          <w:i/>
          <w:sz w:val="24"/>
          <w:szCs w:val="24"/>
        </w:rPr>
        <w:t>Jesteś przyjacielem”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a nadesłane w formie elektronicznej winny zostać uzupełnione o złożone</w:t>
        <w:br/>
        <w:t>na piśmie oświadczenia: zgodę na przetwarzanie danych osobowych Zgłaszającego</w:t>
        <w:br/>
        <w:t>oraz Kandydata (dotyczy osób fizycznych) wg załączonego do wniosku formularza,</w:t>
        <w:br/>
        <w:t xml:space="preserve">a także zgodę Kandydata na nieodpłatne rozpowszechnianie wizerunku w celach związanych z realizacją wyróżnienia  </w:t>
      </w:r>
      <w:r>
        <w:rPr>
          <w:rFonts w:cs="Times New Roman" w:ascii="Times New Roman" w:hAnsi="Times New Roman"/>
          <w:i/>
          <w:sz w:val="24"/>
          <w:szCs w:val="24"/>
        </w:rPr>
        <w:t>„Jesteś przyjacielem”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Kapituły zwołuje każdorazowo Przewodniczący Kapituły lub w razie jego nieobecności zastępca, których wybierają spośród siebie członkowie Kapituły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listy zgłoszonych do Wyróżnienia, po dokonaniu weryfikacji kandydatów, Kapituła sporządza listę nominowanych do otrzymania Statuetki „Jesteś Przyjacielem”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i, które wpłyną po terminie oraz wnioski niekompletne nie będą rozpatrywane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zgłoszeń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uła dokona oceny działalności zgłoszonych osób, wg  poniższych kryteriów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iste zaangażowanie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a w działaniu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i czas pomocy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nsorowanie, w tym sprzętu rehabilitacyjnego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ejmowane inicjatywy i jej wdrożen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apituły ma prawo do wypowiedzenia się i własnej oceny każdej kandydatury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yzja o wyborze laureatów zostanie podjęta w trakcie obrad objętych tajemnicą, </w:t>
        <w:br/>
        <w:t>w głosowaniu tajnym, zwykłą większością głosów obecnych osób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eaci wyróżnieni Statuetką „</w:t>
      </w:r>
      <w:r>
        <w:rPr>
          <w:rFonts w:cs="Times New Roman" w:ascii="Times New Roman" w:hAnsi="Times New Roman"/>
          <w:i/>
          <w:sz w:val="24"/>
          <w:szCs w:val="24"/>
        </w:rPr>
        <w:t>Jesteś Przyjacielem</w:t>
      </w:r>
      <w:r>
        <w:rPr>
          <w:rFonts w:cs="Times New Roman" w:ascii="Times New Roman" w:hAnsi="Times New Roman"/>
          <w:sz w:val="24"/>
          <w:szCs w:val="24"/>
        </w:rPr>
        <w:t>” otrzymują wraz ze Statuetką dyplom podpisany przez członków Kapituły biorących udział w obradach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łoszenie wyników i wręczenie statuetki „</w:t>
      </w:r>
      <w:r>
        <w:rPr>
          <w:rFonts w:cs="Times New Roman" w:ascii="Times New Roman" w:hAnsi="Times New Roman"/>
          <w:i/>
          <w:sz w:val="24"/>
          <w:szCs w:val="24"/>
        </w:rPr>
        <w:t>Jesteś przyjacielem</w:t>
      </w:r>
      <w:r>
        <w:rPr>
          <w:rFonts w:cs="Times New Roman" w:ascii="Times New Roman" w:hAnsi="Times New Roman"/>
          <w:sz w:val="24"/>
          <w:szCs w:val="24"/>
        </w:rPr>
        <w:t xml:space="preserve">” odbywa się podczas uroczystej Mszy Św. w płockiej Katedrze sprawowanej w  intencji osób niepełnosprawnych oraz ich rodzin i opiekunów, organizowanej corocznie, w drugiej połowie roku. 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tuetkę wręczają: przedstawiciel osób niepełnosprawnych i dwóch członków Kapituły (wybranych na jej posiedzeniu).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osób nagrodzonych zostanie podana do publicznej wiadomości za pośrednictwem mediów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ę nominowanych oraz nagrodzonych prowadzi się w Księdze Statuetki „Jesteś Przyjacielem”, która znajdować się będzie w miejscu określonym przez Kapitułę.</w:t>
      </w:r>
    </w:p>
    <w:p>
      <w:pPr>
        <w:pStyle w:val="Normal"/>
        <w:ind w:left="12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ind w:left="128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dodatkowe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uła nie ponosi odpowiedzialności za treść przesłanych zgłoszeń, a w szczególności za zawarte informacje o działalności społecznej  oraz aktywności kandydata</w:t>
        <w:br/>
        <w:t xml:space="preserve">lub/i sponsoringu. Wyłączną odpowiedzialność ponoszą osoby/podmioty, </w:t>
        <w:br/>
        <w:t>które ją przesłał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alni za  zaproszenie uhonorowanych osób i gości, przygotowanie ceremonii wręczenia Statuetki jest przewodniczący oraz zastępca przewodniczącego, a także osoba/ osoby przez nich wyznaczon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egulamin wyróżnienia Statuetką </w:t>
      </w:r>
      <w:r>
        <w:rPr>
          <w:rFonts w:cs="Times New Roman" w:ascii="Times New Roman" w:hAnsi="Times New Roman"/>
          <w:i/>
          <w:sz w:val="24"/>
          <w:szCs w:val="24"/>
        </w:rPr>
        <w:t>„Jesteś Przyjacielem</w:t>
      </w:r>
      <w:r>
        <w:rPr>
          <w:rFonts w:cs="Times New Roman" w:ascii="Times New Roman" w:hAnsi="Times New Roman"/>
          <w:sz w:val="24"/>
          <w:szCs w:val="24"/>
        </w:rPr>
        <w:t xml:space="preserve">”  udostępniony jest w  Biurze Rzecznika Osób Niepełnosprawnych w Urzędzie Miasta Płocka  i w siedzibie Towarzystwa Przyjaciół Dzieci, przy ul. Mościckiego 6 oraz na ich stronach internetowych  pod adresem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ock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pdplock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 także na stronach internetowych Starostwa Powiatowego w Płocku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cpr.plock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Liceum Ogólnokształcącego im. Marsz. Stanisława Małachowskiego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lachowianka.plock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Style w:val="StrongEmphasis"/>
          <w:b w:val="false"/>
          <w:bCs w:val="false"/>
        </w:rPr>
        <w:t xml:space="preserve">Gazety Wyborczej Płock </w:t>
      </w:r>
      <w:hyperlink r:id="rId7">
        <w:r>
          <w:rPr>
            <w:rStyle w:val="InternetLink"/>
          </w:rPr>
          <w:t>www.plock.wyborcza.pl</w:t>
        </w:r>
      </w:hyperlink>
      <w:r>
        <w:rPr>
          <w:rStyle w:val="StrongEmphasis"/>
          <w:b w:val="false"/>
          <w:bCs w:val="false"/>
        </w:rPr>
        <w:t xml:space="preserve">  oraz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ygodnika Płockiego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p.com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lightGray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.gorczyca@plock.eu" TargetMode="External"/><Relationship Id="rId3" Type="http://schemas.openxmlformats.org/officeDocument/2006/relationships/hyperlink" Target="http://www.plock.eu/" TargetMode="External"/><Relationship Id="rId4" Type="http://schemas.openxmlformats.org/officeDocument/2006/relationships/hyperlink" Target="http://www.tpdplock.pl/" TargetMode="External"/><Relationship Id="rId5" Type="http://schemas.openxmlformats.org/officeDocument/2006/relationships/hyperlink" Target="http://www.pcpr.plock.pl/" TargetMode="External"/><Relationship Id="rId6" Type="http://schemas.openxmlformats.org/officeDocument/2006/relationships/hyperlink" Target="http://www.malachowianka.plock.org.pl/" TargetMode="External"/><Relationship Id="rId7" Type="http://schemas.openxmlformats.org/officeDocument/2006/relationships/hyperlink" Target="http://www.plock.wyborcza.pl/" TargetMode="External"/><Relationship Id="rId8" Type="http://schemas.openxmlformats.org/officeDocument/2006/relationships/hyperlink" Target="http://www.tp.com.pl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38:00Z</dcterms:created>
  <dc:creator>Hanna</dc:creator>
  <dc:description/>
  <cp:keywords/>
  <dc:language>en-US</dc:language>
  <cp:lastModifiedBy>hmakowka</cp:lastModifiedBy>
  <dcterms:modified xsi:type="dcterms:W3CDTF">2015-09-14T08:55:00Z</dcterms:modified>
  <cp:revision>5</cp:revision>
  <dc:subject/>
  <dc:title/>
</cp:coreProperties>
</file>