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ieloletni  Program Rozwoju Współpracy Gminy Miasto Płock 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Organizacji Pozarządowych na lata 2016 – 2020</w:t>
      </w:r>
    </w:p>
    <w:p>
      <w:pPr>
        <w:pStyle w:val="Normal"/>
        <w:spacing w:lineRule="atLeas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RMONOGRAM PRAC NA 2016 ROK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5"/>
        <w:gridCol w:w="2002"/>
        <w:gridCol w:w="2552"/>
        <w:gridCol w:w="3685"/>
        <w:gridCol w:w="1560"/>
      </w:tblGrid>
      <w:tr>
        <w:trPr>
          <w:trHeight w:val="630" w:hRule="atLeast"/>
        </w:trPr>
        <w:tc>
          <w:tcPr>
            <w:tcW w:w="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działań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lizatorzy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realizacji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</w:tr>
      <w:tr>
        <w:trPr>
          <w:trHeight w:val="506" w:hRule="atLeast"/>
        </w:trPr>
        <w:tc>
          <w:tcPr>
            <w:tcW w:w="5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tLeast" w:line="240" w:before="120" w:after="0"/>
              <w:ind w:left="357" w:right="0" w:hanging="357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akcja projektu Wieloletniego Programu Rozwoju Współpracy 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ds. Organizacji Pozarządowych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ojektu dokumentu przez Pełnomocnika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2 stycznia 2016</w:t>
            </w:r>
          </w:p>
        </w:tc>
      </w:tr>
      <w:tr>
        <w:trPr>
          <w:trHeight w:val="820" w:hRule="atLeast"/>
        </w:trPr>
        <w:tc>
          <w:tcPr>
            <w:tcW w:w="5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tLeast" w:line="240" w:before="120" w:after="0"/>
              <w:ind w:left="357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ds. Organizacji Pozarządowych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godnienia projektu Programu z komórkami organizacyjnymi UMP i jednostkami organizacyjnymi gminy 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28  stycznia 2016</w:t>
            </w:r>
          </w:p>
        </w:tc>
      </w:tr>
      <w:tr>
        <w:trPr>
          <w:trHeight w:val="786" w:hRule="atLeast"/>
        </w:trPr>
        <w:tc>
          <w:tcPr>
            <w:tcW w:w="5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tLeast" w:line="240" w:before="120" w:after="0"/>
              <w:ind w:left="357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ds. opracowani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ieloletniego  Programu Rozwoju Współpracy 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acowanie projektu dokumentu przez Zespół 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stycznia 2016</w:t>
            </w:r>
          </w:p>
        </w:tc>
      </w:tr>
      <w:tr>
        <w:trPr>
          <w:trHeight w:val="758" w:hRule="atLeast"/>
        </w:trPr>
        <w:tc>
          <w:tcPr>
            <w:tcW w:w="5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tLeast" w:line="240" w:before="120" w:after="0"/>
              <w:ind w:left="357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ds. Organizacji Pozarządowych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godnienie projektu Programu z Zastępcą Prezydenta Miasta Płocka ds. Społecznych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08 lutego 2016</w:t>
            </w:r>
          </w:p>
        </w:tc>
      </w:tr>
      <w:tr>
        <w:trPr>
          <w:trHeight w:val="532" w:hRule="atLeast"/>
        </w:trPr>
        <w:tc>
          <w:tcPr>
            <w:tcW w:w="5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tLeast" w:line="240" w:before="120" w:after="0"/>
              <w:ind w:left="357" w:right="0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ultacje społeczne  Wieloletniego Programu Rozwoju Współpracy</w:t>
            </w:r>
          </w:p>
        </w:tc>
        <w:tc>
          <w:tcPr>
            <w:tcW w:w="255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ds. Organizacji Pozarządowych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częcie konsultacji społecznych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luty 2016</w:t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left="357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projektu Programu Płockiej Radzie Działalności Pożytku Publicznego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luty 2016</w:t>
            </w:r>
          </w:p>
        </w:tc>
      </w:tr>
      <w:tr>
        <w:trPr>
          <w:trHeight w:val="494" w:hRule="atLeast"/>
        </w:trPr>
        <w:tc>
          <w:tcPr>
            <w:tcW w:w="5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tLeast" w:line="240" w:before="120" w:after="0"/>
              <w:ind w:left="357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ultacje  z komisjami dialogu obywatelskiego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luty –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marca 2016</w:t>
            </w:r>
          </w:p>
        </w:tc>
      </w:tr>
      <w:tr>
        <w:trPr>
          <w:trHeight w:val="534" w:hRule="atLeast"/>
        </w:trPr>
        <w:tc>
          <w:tcPr>
            <w:tcW w:w="5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tLeast" w:line="240" w:before="120" w:after="0"/>
              <w:ind w:left="357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konsultacji społecznych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marca  2016</w:t>
            </w:r>
          </w:p>
        </w:tc>
      </w:tr>
      <w:tr>
        <w:trPr>
          <w:trHeight w:val="556" w:hRule="atLeast"/>
        </w:trPr>
        <w:tc>
          <w:tcPr>
            <w:tcW w:w="5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tLeast" w:line="240" w:before="120" w:after="0"/>
              <w:ind w:left="357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zgłoszonych uwag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marca  2016</w:t>
            </w:r>
          </w:p>
        </w:tc>
      </w:tr>
      <w:tr>
        <w:trPr>
          <w:trHeight w:val="807" w:hRule="atLeast"/>
        </w:trPr>
        <w:tc>
          <w:tcPr>
            <w:tcW w:w="5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tLeast" w:line="240" w:before="120" w:after="0"/>
              <w:ind w:left="357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godnienia projektu Programu z komórkami organizacyjnymi UMP i jednostkami organizacyjnymi gminy 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0 marca 2016</w:t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tLeast" w:line="240" w:before="120" w:after="0"/>
              <w:ind w:left="357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tateczna redakcja projektu Programu 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kwietnia 2016</w:t>
            </w:r>
          </w:p>
        </w:tc>
      </w:tr>
      <w:tr>
        <w:trPr>
          <w:trHeight w:val="689" w:hRule="atLeast"/>
        </w:trPr>
        <w:tc>
          <w:tcPr>
            <w:tcW w:w="5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tLeast" w:line="240" w:before="120" w:after="0"/>
              <w:ind w:left="357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godnienie projektu Programu z Zastępcą Prezydenta Miasta Płocka ds. Społecznych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2 kwietnia 2016</w:t>
            </w:r>
          </w:p>
        </w:tc>
      </w:tr>
      <w:tr>
        <w:trPr>
          <w:trHeight w:val="689" w:hRule="atLeast"/>
        </w:trPr>
        <w:tc>
          <w:tcPr>
            <w:tcW w:w="5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tLeast" w:line="240" w:before="120" w:after="0"/>
              <w:ind w:left="357" w:right="0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Wieloletniego Programu Rozwoju Współpracy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ds. Organizacji Pozarządowych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anie projektu Programu przez Prezydenta Miasta Płocka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 kwietnia 2016</w:t>
            </w:r>
          </w:p>
        </w:tc>
      </w:tr>
      <w:tr>
        <w:trPr>
          <w:trHeight w:val="805" w:hRule="atLeast"/>
        </w:trPr>
        <w:tc>
          <w:tcPr>
            <w:tcW w:w="5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left="357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ocka Rada Działalności Pożytku Publicznego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iniowanie projektu Programu przez Płocką Radę Działalności Pożytku Publicznego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kwietnia 2016</w:t>
            </w:r>
          </w:p>
        </w:tc>
      </w:tr>
      <w:tr>
        <w:trPr>
          <w:trHeight w:val="689" w:hRule="atLeast"/>
        </w:trPr>
        <w:tc>
          <w:tcPr>
            <w:tcW w:w="5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left="357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ds. Organizacji Pozarządowych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rzekazanie projektu Programu przez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Prezydenta Przewodniczącemu Rady Miasta Płocka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4 kwietnia 2016</w:t>
            </w:r>
          </w:p>
        </w:tc>
      </w:tr>
      <w:tr>
        <w:trPr>
          <w:trHeight w:val="714" w:hRule="atLeast"/>
        </w:trPr>
        <w:tc>
          <w:tcPr>
            <w:tcW w:w="5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tLeast" w:line="240" w:before="120" w:after="0"/>
              <w:ind w:left="357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ds. Organizacji Pozarządowych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niowanie projektu Programu na Komisjach Rady Miasta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5 kwietnia 2016</w:t>
            </w:r>
          </w:p>
        </w:tc>
      </w:tr>
      <w:tr>
        <w:trPr>
          <w:trHeight w:val="714" w:hRule="atLeast"/>
        </w:trPr>
        <w:tc>
          <w:tcPr>
            <w:tcW w:w="5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tLeast" w:line="240" w:before="120" w:after="0"/>
              <w:ind w:left="357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a Miasta Płocka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Programu przez Radę Miasta Płocka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kwietnia 2016</w:t>
            </w:r>
          </w:p>
        </w:tc>
      </w:tr>
      <w:tr>
        <w:trPr>
          <w:trHeight w:val="714" w:hRule="atLeast"/>
        </w:trPr>
        <w:tc>
          <w:tcPr>
            <w:tcW w:w="5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tLeast" w:line="240" w:before="120" w:after="0"/>
              <w:ind w:left="357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ds. Organizacji Pozarządowych</w:t>
            </w:r>
          </w:p>
        </w:tc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ublikowanie i upowszechnienie Programu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 201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</w:tabs>
        <w:suppressAutoHyphens w:val="true"/>
        <w:spacing w:lineRule="atLeast" w:line="240" w:before="0" w:after="0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416" w:gutter="0" w:header="708" w:top="993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ytuZnak">
    <w:name w:val="Tytuł Znak"/>
    <w:basedOn w:val="DefaultParagraphFont"/>
    <w:qFormat/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  <w:textAlignment w:val="baseline"/>
    </w:pPr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20:00Z</dcterms:created>
  <dc:creator>pietrzake</dc:creator>
  <dc:description/>
  <dc:language>en-US</dc:language>
  <cp:lastModifiedBy>pietrzake</cp:lastModifiedBy>
  <cp:lastPrinted>2015-08-04T05:53:00Z</cp:lastPrinted>
  <dcterms:modified xsi:type="dcterms:W3CDTF">2016-01-12T09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