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H A R M O N O G R A M   S Z K O L E N I A</w:t>
      </w:r>
    </w:p>
    <w:p>
      <w:pPr>
        <w:pStyle w:val="Heading"/>
        <w:jc w:val="lef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69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matyka</w:t>
            </w:r>
          </w:p>
          <w:p>
            <w:pPr>
              <w:pStyle w:val="Heading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odziny realizacji szkolenia</w:t>
            </w:r>
          </w:p>
          <w:p>
            <w:pPr>
              <w:pStyle w:val="Heading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kty prawne regulujące pracę wolontariuszy w Polsce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zym jest wolontariat?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im jest wolontariusz?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Kto może zostać wolontariuszem? 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Kto może korzystać ze świadczeń wolontariuszy?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Rodzaje wolontariatu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 xml:space="preserve">Porozumienie o współpracy – umowa z wolontariuszem 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Ubezpieczenie wolontarius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0.00 – 11.3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pl-PL"/>
              </w:rPr>
              <w:t>PRZERWA</w:t>
            </w:r>
          </w:p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1.30 – 11.45</w:t>
            </w:r>
          </w:p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Rekrutacja wolontariuszy 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Koordynator wolontariatu – zadania i kompetencje 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Organizacja pracy z wolontariuszem 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Obowiązki NGO wobec wolontariusza i wolontariusza wobec N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01" w:leader="none"/>
              </w:tabs>
              <w:spacing w:lineRule="atLeast" w:line="100" w:before="0" w:after="0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1.45 – 13.1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  <w:lang w:eastAsia="pl-PL"/>
              </w:rPr>
              <w:t>PRZERWA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13.15 – 13.30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bookmarkStart w:id="0" w:name="_GoBack"/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Badanie potrzeb organizacji w zakresie wolontariatu </w:t>
            </w:r>
          </w:p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Potrzeby i kompetencje wolontariusza </w:t>
            </w:r>
          </w:p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Indywidualny program pracy wolontariusza</w:t>
            </w:r>
          </w:p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Wolontariat zagraniczny </w:t>
            </w:r>
          </w:p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bookmarkStart w:id="1" w:name="_GoBack"/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Prowadzenie i gromadzenie dokumentacji wolontariatu 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13.30 – 15.00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pl-PL"/>
              </w:rPr>
              <w:t>PRZERWA- OBIAD</w:t>
            </w:r>
          </w:p>
          <w:p>
            <w:pPr>
              <w:pStyle w:val="Normal"/>
              <w:tabs>
                <w:tab w:val="clear" w:pos="708"/>
                <w:tab w:val="left" w:pos="6621" w:leader="none"/>
              </w:tabs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5.00 – 15.4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  <w:t>Konsultacje indywidualne</w:t>
            </w: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Heading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36" w:leader="none"/>
                <w:tab w:val="center" w:pos="1609" w:leader="none"/>
              </w:tabs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ab/>
              <w:t xml:space="preserve">   </w:t>
            </w:r>
          </w:p>
          <w:p>
            <w:pPr>
              <w:pStyle w:val="Heading"/>
              <w:tabs>
                <w:tab w:val="clear" w:pos="708"/>
                <w:tab w:val="left" w:pos="536" w:leader="none"/>
                <w:tab w:val="center" w:pos="1609" w:leader="none"/>
              </w:tabs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  <w:t>15.45 – 17.15</w:t>
            </w:r>
          </w:p>
        </w:tc>
      </w:tr>
    </w:tbl>
    <w:p>
      <w:pPr>
        <w:pStyle w:val="Normal"/>
        <w:tabs>
          <w:tab w:val="clear" w:pos="708"/>
          <w:tab w:val="left" w:pos="66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2269" w:footer="283" w:bottom="45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4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3581"/>
      <w:gridCol w:w="2978"/>
    </w:tblGrid>
    <w:tr>
      <w:trPr/>
      <w:tc>
        <w:tcPr>
          <w:tcW w:w="2655" w:type="dxa"/>
          <w:tcBorders/>
          <w:vAlign w:val="center"/>
        </w:tcPr>
        <w:p>
          <w:pPr>
            <w:pStyle w:val="Footer"/>
            <w:spacing w:lineRule="atLeast" w:line="100" w:before="0" w:after="0"/>
            <w:rPr>
              <w:rFonts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/>
              <w:sz w:val="20"/>
              <w:szCs w:val="20"/>
              <w:lang w:eastAsia="pl-PL"/>
            </w:rPr>
            <w:drawing>
              <wp:inline distT="0" distB="0" distL="0" distR="0">
                <wp:extent cx="1256665" cy="4311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81" w:type="dxa"/>
          <w:tcBorders/>
        </w:tcPr>
        <w:p>
          <w:pPr>
            <w:pStyle w:val="Footer"/>
            <w:spacing w:lineRule="atLeast" w:line="100" w:before="0" w:after="0"/>
            <w:jc w:val="center"/>
            <w:rPr>
              <w:rFonts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/>
              <w:sz w:val="20"/>
              <w:szCs w:val="20"/>
              <w:lang w:eastAsia="pl-PL"/>
            </w:rPr>
            <w:drawing>
              <wp:inline distT="0" distB="0" distL="0" distR="0">
                <wp:extent cx="1918970" cy="4311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Footer"/>
            <w:spacing w:lineRule="atLeast" w:line="100" w:before="0" w:after="0"/>
            <w:jc w:val="right"/>
            <w:rPr>
              <w:rFonts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/>
              <w:sz w:val="20"/>
              <w:szCs w:val="20"/>
              <w:lang w:eastAsia="pl-PL"/>
            </w:rPr>
            <w:drawing>
              <wp:inline distT="0" distB="0" distL="0" distR="0">
                <wp:extent cx="1729105" cy="43116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910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9495" cy="162115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62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bCs/>
      <w:iCs/>
      <w:sz w:val="24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  <w:lang w:eastAsia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="28" w:after="28"/>
    </w:pPr>
    <w:rPr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4:00Z</dcterms:created>
  <dc:creator>Lidka</dc:creator>
  <dc:description/>
  <dc:language>en-US</dc:language>
  <cp:lastModifiedBy>Rafał Krenz</cp:lastModifiedBy>
  <cp:lastPrinted>2016-11-25T11:20:00Z</cp:lastPrinted>
  <dcterms:modified xsi:type="dcterms:W3CDTF">2017-01-19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